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IST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I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official Imagine Stagin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 1.1  20-08-97 G. Scib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nofficial Staging File Format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raytracer (Copyright Impulse Inc., Mpls, MN 55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sent every so often to answer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s of the 3D rendering software, Imagine by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may have.  It is aimed toward all users, especially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rd party add-ons or for users who have crea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im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 or have answers to other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you would like to have includ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x@arsenio.disi.unige.it (The Gant at ArtNouv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via Fidonet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332/211.24 (Gabriele Scibi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abriele Sci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G&gt;SZ ~ Art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e Mailing List, IML FAQ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  : March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    : August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-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-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 -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- ISTG 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- SOBJ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 - PC (80x86 CPU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- IFF file forma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- Closing statemen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 -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describe Imagine's staging file format.  It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text to describe any of the file formats used for basic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bjects, deform tool, or any other object types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 data described below may apply to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bject formats.  It is also not the intent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implementation of the information contained in the IST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what equations Impulse programmers use to represent Imagine's pat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models - forms geometry - tweening algorith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2 -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STG is used by Impulse's Imagine for keyframe animation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G stands for "Imagine staging".  The files contain keyfram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can be extended to describe different types of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TG file is stored in Amiga (680x0) format, and conforms to the "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n that computer.  On IBM (80x86) based machine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ered to below will have to be byte reversed before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(interchange file format) format stores data in pack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nks."  Each chunk begins with a long word identifier &lt;ID&gt;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identifier is immediately followed by a long word data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size is measured in bytes and descrbes how much data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size long word, is part of the chunk identified by the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's IFF structure supports nesting of these chunks. 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standard, see the "Amiga ROM Kernal Reference Manual: Devices (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 "standard IFF" terms, a FORM ISTG has only thr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ypes:  a MAXF chunk, a LOOP chunk and a SOBJ chunk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ing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has one (obligatory) MAXF chunk followed by one (obligatory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followed by some number of SOBJ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BJ chunk, in turn, is made up of smaller chunks with the standar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 and LOOP "sub-chunks" are relatively straightforward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BJ "sub-chunks" support staging objects and are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terpret.  Currently, there are many types of supported 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agine, the structure of the staging object is written in a SOBJ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 NAME chunk is written, nam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 STGF chunk and a LYR0 is written, marking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Each LYR0 chunk is followed by one or more (or no one) CAMR (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) or GLB? (globals) or FIL? (object actor) or LIT? (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ctor) or AXIS (track axis actor) chunks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Follow these chunks some number of position chunks,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ssociation and special effects ones (depending o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hen the Specify Type requester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 WILL FOLLOW the standard IFF procedure of skipp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cognized chunks -- and "sub-chunks" or "sub-sub-chunk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-size&gt; field indicates how many bytes to skip.  In addi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FF rule that an odd &lt;data-size&gt; may appea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dponding &lt;data&gt; field will be padded at the end with one extr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e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3 -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with the details (from an official Impulse text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DDD, used by Impulse's Turbo Silver for 3D rendering data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or basic objec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several numerical fields appearing in the data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positions, rotation angles, scaling factors, etc.  They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-bit fractional" numbers, such that the true number is the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5536.  So as an example, the number 3.14159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0x0003243F (ie. 0x0003243F / 65536 = 3.14159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independant of any particular floating point format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 are typedef'ed as "FRACT"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are several color (or RGB) fields in the data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as three UBYTEs representing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r.  Red is always first, followed by g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asic data types that will be refered to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:  a single byte of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:  a two byte data fiel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:  a four byte data fiel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U" (ie. UBYTE) mean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typedef"s ar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    FRACT;      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BYTE   COLOR[3];             /* 3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vect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X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Y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Z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ECTOR;             /* 12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4 - ISTG 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 - 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MaxFrame;       ; total frames 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frame number as it appears in the Ac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- 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Looping;        ; lo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loo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1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5 - SOBJ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18];       ; a name for the staging actor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name as it appears in the Name &amp; Layer requester (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lled actors as they move about on the stage).  Used fo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re is a NAME chunk for each (named) actor.  Each NAME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one STGF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F - 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"stage only" 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qui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5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7         -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8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TGF chunk for each (named) actor.  Each STGF ch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one LYR0 (layer number, IM30+) chun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0 - size 2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Layer;          ; number indicating actor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's layer as it appears in the Name &amp; Layer requester.  Each LY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is followed by one or more (or no one) CAMR (camera actor) or GL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s) or FIL? (object actor) or LIT? (light source actor) 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xis actor) chunks (see CAMR, GLB?, FIL?, LIT? and AXIS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B2 - variale size, IM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global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genlock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1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Blending;       ; sky blen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ensity;        ; star fiel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mbient;        ; amb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Horizon;        ; horiz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lusZenith;     ; +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MinusZenith;    ; -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Fog;            ;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Bottom;      ; fog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Top;         ; fo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Length;      ; fo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eq0;           ; global brush max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eq1;           ; backdrop picture max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Backdrop[256];  ; backdrop pic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global brus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Global[Length]; ; global brush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above color values are stored as FRACT'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the 0 to 255 range of the usual UBY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nlock sky" flag controls whether the sky will be color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nlock color (color 0 - black) in the 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B3 - variale size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eq0;           ; global brush max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ensity;        ; star fiel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mbient;        ; amb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Horizon;        ; horiz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lusZenith;     ; +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MinusZenith;    ; -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Fog;            ; fo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Bottom;      ; fog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Top;         ; fo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Length;      ; fo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eq1;           ; backdrop picture max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Backdrop[256];  ; backdrop pic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global brus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Global[Length]; ; global brush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GLB2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R - size 22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camer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Y size is focu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Y size is scree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ap. size is DOF width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ap. size is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eye sep.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eye sep. is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6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ultiplier;     ; distanc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Aperture;       ; aperture siz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eparation;     ; eye separation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camera informations as them appear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.  The camera looks down its own Y axis, with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n the direction of the Z axis.  The rot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ZXY about the camera axes.  A positive angle rotates 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 Z toward X, and X toward Y for rotations about the X, Y, and Z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In Imagine, the lens focal length is altere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Y axis.  To understand the focal length, imagine a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pixel rectangle perpendicular to, and centered on the camera'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.  Any objects in the infinite rectangular con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position and the 4 corners of the rectangl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a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reverse cycl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1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object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;    ; appears only if the name string ha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length -- so the total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"block" (length + name + pad?) comes out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actor (normal object)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3 - variable size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a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reverse cycl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discontinuous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Cyc0;           ; number of cyc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Cyc1;           ; initial cyc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0;           ; velocity scalin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1;           ; velocity scal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object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State[18]       ; state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elocity scaling sets Imagine to adjust the velo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t the beginning and the end of key frame position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s from 0 to 2 will make objects ease in and ea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 - siz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light sour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cast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diminis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5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seperate R, G &amp; B intensities for the light acto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color values are stored as FRACT's and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 to 255 range of the usual UBYTE color values so ligh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than 255 255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2 - size 22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light sour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parallel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rou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cast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diminis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controlled fa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7         - no lens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8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Transition;     ; transition fram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LIT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- siz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art and end where the track object will appear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 can be used as an invisible trac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N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osition;       ; the act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d frame position (in world-space coordina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's axes as it appears in the Tween Position requester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re in the range -32768 to 32767 and 65535/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ray-tracer only sees objects in the -1024 to 1024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sources, and the camera may be placed outside that ran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2 - size 26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posi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discontinuous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osition;       ; the acto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0;           ; velocity scalin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1;           ; velocity scal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OSN description, this chunk replaces old POS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2 - variable size, IM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AccFrames       ; (de)acceler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tartSpeed      ; starting speed (units /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DecFrames       ; (ac)deceler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ndSpeed        ; ending speed (units /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path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path name as it appears in the Follo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N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lignment;      ; the actor's alignment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ion angles are in degrees, and specify rot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and Z axes.  If they are all zero, the actor's axe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ld coordinat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2 - size 26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align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discontinuous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lignment;      ; the actor'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0;           ; velocity scalin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1;           ; velocity scal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old ALGN chunks, sets object's rot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N - siz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align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keep 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conform group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conform object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made to follow a pre-defined path as it moves,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les from one key fram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N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tartRot;       ; initial 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ndRot;         ; final 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track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specifies the name of an object that the actor is "tr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it moves, rotates or scales as it appears in the Tra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.  If the name is NULL, the actor doesn'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Z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Size;           ; actor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are used in a variety of ways depending on the a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objects, they are the lengths of the coordinate ax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Z2 - siz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siz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discontinuous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Size;           ; actor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0;           ; velocity scaling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Vel1;           ; velocity scalin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OSIZ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G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hi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hing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magine's hinge data as it appears in the Hing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C - variable size, IM3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assoc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associat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object to tack onto the associated object and keep i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rotation and so on.  This replaces old HING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X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StartFrame;     ; sta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ndFrame;       ; end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eff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effect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FxData[size];   ; effect data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ffect 1 data chunk.  The Name string describ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actually stored within the FxData[] array.  Thi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are interpreted as follows depending upon the effec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brsh - animated brush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nimbr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0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irstFrame;     ;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LastFrame;      ;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Brush[256];     ; bru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oon - ballo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balo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inside with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circumscribe ab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use avera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set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use averag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reverse balo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return to origin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7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Radius;         ; ballo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ng2 - bo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bo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quash to +(XY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squa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squash to -(XY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6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hrink;         ; shrink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ount;          ;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- explod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expl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return to orig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7         - reverse explos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8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istance;       ; explos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Angle;          ; explos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caling;        ; triangl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Rotations;   ; minimum number of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Rotations;   ; maximum number of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wrks - fireworks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expl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make faces sp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7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istance;       ; explos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Angle;          ; expans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caling;        ; triangl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Rotations;   ; minimum number of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Rotations;   ; maximum number of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Count;          ; frame coun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all;           ; distance to fall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- flash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fla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OnFrames;       ; 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OffFrames;      ; of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 - grow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gr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align Y topat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keep X in path's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mirro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tim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sharp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5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YRotation;      ; 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XScaling;       ; X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ZScaling;       ; Z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XTranslate;     ; X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ZTranslate;     ; Z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le - particl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partic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rever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return to orig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7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istance;       ; trave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caling;        ; triangl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elay;          ; sc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Rotations;   ; minimum number of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Rotations;   ; maximum number of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HVelocity;      ; time to terminal horizont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Gravity;        ;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lasticity;     ;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ZVelocity;      ; time to terminal Z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Ground;         ; ground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peed;          ;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AngleZ;      ; minimum angle from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AngleZ;      ; maximum angle from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AngleX;      ; minimum angle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AngleX;      ; maximum angle fr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WindSpeed;      ; wi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WindAngle;      ; wi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WindStart;      ; wi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WindStop;       ; wi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mission;       ; emiss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Subgroup[18];   ; subgroup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8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ple - rippl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ripp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radial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linear alo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Length;         ; w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Amplitude;      ; Z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istance;       ; trave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Ripples;        ; ripp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2 - rotat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rotate2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egrees;        ; rotatio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dder - shredder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hred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whole object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use def. subgroups 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bounc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flip on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use maximal bound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6         - use minimal bound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7         - use average bound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8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MaxTriangles;   ; maximum number of triangl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Subgroup[18];   ; subgroup nam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StartTime;      ;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ndTime;        ;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ExplosionDelay; ; explosion tim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HoldAt;         ; 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Ground;         ; ground Z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Elasticity;  ; minimum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Elasticity;  ; maximum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Velocity;    ; minimum initial velocit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Velocity;    ; maximum initial velocit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Rotations;   ; minimum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Rotations;   ; maximum triangl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Trajectory;  ; minimum particl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Trajectory;  ; maximum particl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Scaling;     ; minimum final scaling fact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Scaling;     ; maximum final scaling fact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Acceleration;   ; gravitational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UnitsPerMeter;  ; Imagine units per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6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 - spi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pik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linearly alo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cylindrically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radially from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restrict to integral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reverse spik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5         - return to start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6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Distance;    ; minimum spik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Distance;    ; maximum spik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Cycles;      ; minimum spik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Cycles;      ; maximum spk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Dispersion;     ; dispersio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y - group swa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wa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random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2         -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3         -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4         - restrict to int. gy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5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Gyrations;   ; minimum number of gy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Gyrations;   ; maximum number of gy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Angle;       ; minimum gyr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Angle;       ; maximum gyr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mble - tum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umb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0         - random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 1         -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2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inRotations;   ; minimum number of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MaxRotations;   ; maximum number of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Seed;           ;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FX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PFX above chunk.  Up to four special effects can be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6 - PC (80x86 CPU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format originated on machines in which the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4 byte) and WORD (2 byte) data is "most significant byte 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has been preserved in the "PC" versions of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, is that if you are writing code for the "other"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 code, for example), you will need to reverse the byt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LONG, FRACT, and (U)WORD data wherever it appears (eg. the FR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ructure must be (separatly) byte reversed...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hunk identifier is another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ine Object File Format document, by Scotty Ki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7 - IFF file form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unfamiliar with the IFF file structure, the IST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(simple, "single FORM") IFF structure (ag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urbo Silver TDDD ch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ID           4 characters:  'F','O','R'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size         LONG size   : -- MSB(yte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type         4 characters:  'I','S','T',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ID      4 characters: eg. 'S','O','B',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size    LONG size   : -- byte reversed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data    'size'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pad     0 or 1 bytes: -- pad to even length if 'size' is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form_size" field appearing after the "form_ID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data that FOLLOWS it, INCLUDING the 4-byte (ISTG)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"chunk_size" fields list the size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unk_data" blocks that follow.  In other words, the siz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ounded up to an even number, always li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the size field) to skip forward in the file if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field preceding the size, the reader can not o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the data... so, in particular, the sizes that appea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length of the ID and size fields themsel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m_size' DOES include 4 bytes for the 'form_type'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-  Closing statemen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ocument is useful to people out there.  Once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you want added/changed/deleted, please e-mail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he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mall disclaimer so no one gets su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rmful or accidentally incorrect or misleading (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.. please send e-mail so it can be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There is no guarantee regarding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in this document. 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rrect, useful or helpful.  Knowl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 - use at your own risk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or implied, and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ssumed.  Good luck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ST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"Gabriele Scibilia aka &lt;G&gt;SZ ~ ArtNouve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"minix@arsenio.disi.unige.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"2:332/211.24@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 | "Imagine Mailing List,IML FAQer"                         ae(-_^)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                            _    __   ___  ______Wizard signing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