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TML -&gt; TXT Quick Doc (H2T V0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urpose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sage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 final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urpose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urpose of h2t is to convert HTML files that are used o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Web (WWW) to an easier readable text format, all the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t gets rid of all those annoying &lt;title&gt;, &lt;header&gt;, all that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uff making it a lot easi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age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h2t is easy, just type h2t followed by the source HTML docu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output TEXT file. For example, the HTML file is called WWW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utput TEXT file will be called WWW.TXT, so at the C:&gt;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'h2t WWW.HTM WWW.TXT' followed by return and the program will g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job. The '&gt;' characters that appear whilst the program is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a progress indicator, each arrow standing for 10% of th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do not wish to convert an HTML file to a TEXT file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the output to the screen by replacing the ouput text file with '|mo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public release, added progress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ill not be held responsible for any damage or other such stuff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use of this program, so dont even try to blam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 Fina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one has any ideas for future versions of this program then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, you can EMail me at 'klgoodwi@pine.shu.ac.u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rogram is freeware, which means that it is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able as long as the executable and this file remain i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 no way altered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