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s reference manual for the X00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.00 A Low Level Serial I/O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MS DOS and lik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 by Raymond L. G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469 Cavali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odbridge, Virginia 22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cember 1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net address 1:265/104 (Routed Netmai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userve 72570,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 72570.1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 703-494-0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,  the documentation  for X00  was  little more  tha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 of notes.  The notes were added to as the develo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continued and enhancements were made.  I honestly di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ct that  X00 would become  as widely  used as it  is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s an attempt at some decent documentation for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ho do  I document for?   The user that  is setting up a 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wants to get X00 installed and to move on  to more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.  The user that is having problems needs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 I/O communications  in general  and the  PC specif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lication developer (programmer) needs detail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each individual function and the information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 intended as  a reference for  use by 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 who desires  to use X00.  A separate  Users manua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distribution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and the software distributed with it is provi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guarantees.  Use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X00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Information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Commercial License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License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0h - Set communications parameters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1h - Transmit character and wait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2h - Get received character with wait 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3h - Return Serial Port Status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4h - Activate Port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5h - Deactivate Port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6h - Raise/lower DTR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7h - Return timer tick information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8h - Flush output buffer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9h - Purge output buffer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Ah - Purge input buffer 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Bh - Transmit no wait 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Ch - Non-destructive read-ahead (Peek) . . .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Dh - Keyboard read without wait 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Eh - Keyboard read with wait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0Fh - Flow Control for serial I/O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on/Xoff flow control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TS/CTS flow control 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0h - Control-C / Control-K checking 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1h - Set current cursor location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2h - Read current cursor location 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3h - Single character ANSI write to screen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4h - Enable or disable the DCD watchdog  . .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5h - Write character to screen using BIOS 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6h - Add  or delete a routine from  the tim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ck  .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7h - Reboot system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8h - Block Read 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9h - Block Write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Ah - Break begin or end 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Bh - Return information about X00  . . . . .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et Functions  . .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Ch - Activate Port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Dh - Deactivate Port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Eh - Extended line control initialization  .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1Fh - Extended serial port status/control . .  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20h - Read with no wait (destructive)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21h - Stuff/Poke the receive buffer . . . . .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ayered Application" services 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 7Eh  -  Install  an   "external  application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 7Fh  -   Remove  an  "external   application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 . . . . . . . . . . . . . . . . . . . .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Notes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ctivate/Deactivate functions to use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tch out for disk I/O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ive timer tick calls  . . . . . . . . . . . . .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AT IS X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is  a Serial  Input/Output (SIO) communications  driver.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 an interface  between  an application  program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communications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was originally  designed as a  FOSSIL driver.   FOSSIL i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nym  containing the first character of several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The FOSSIL specification  is basically an exten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's BIOS services for serial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as  noted in the this Manual, X00 meets the FOSSIL level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   X00 provides  additional functions that 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 the FOSSIL level 5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only works with 8250 (TYPE) serial I/O devices.  Such de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 8250A, 16450, 16550, 16550A  and the 82510. 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PC that  is an IBM or near  compatible which has a 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 port, it is likely  that it contains  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s.  XU, a  utility distributed with X00, will  ident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ence of compatible SIO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 other Device  Drivers,  X00 will  do  very little  sta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e.  There must be an application(s) program to use X00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gain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the introduction  of the  FOSSILs, a  great number  of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 programs  have come  into existence.   I 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 that the FOSSILs are  largely responsible for  this.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at contain their own communications drivers hav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support.  One notable example is R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programs  written  to   use  BIOS's  serial 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will also work with X00.   This gives those program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of buffered interrupt driven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ne.  Use X00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Commercial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non-commercial license  for  use of  X00  is includ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ile called LICENS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Users Reference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 functions are  designed to  be  called by  assembly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   Some  rudimentary  High Level  access  routin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 in  the  X00  distribution files.    These  rudiment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 are the so called HLLAP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for all  X00 functions  are passed in  the basic  808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s.    In  most cases  the  results  of  the function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 in registers.    If  no  parameter  is  returned 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,  X00 will return the register  unchanged excep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 register.   If no information is returned in  the AX regis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ts contents upon return from a function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 (most) of the X00 functions require a port number be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DX register.  Port numbers start at 0 (zero).  Port 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  are normally the same.  However, this relationship mus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sumed.  It is possible for the X00 user to re-map the 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ir  systems.  Please  refer to  the Users  Manual for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have  noted that  some  application programs  are  calling X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from  the timer tick.   This should be done  with c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X00 DV option is enabled  at load time, X00 could issu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Pause command as a result  of your call.  I am  not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 the results of this would be, but it points out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ation that  should be done before  issuing function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timer ti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0h - Set communications parameters, baud, parity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0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Communications parameters (defined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Port status (see function 03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identical to the IBM PC INT 14h BIOS call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110 baud and 150  baud have been replaced by 19200  bau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400 baud respectively.  The high order 3 bits of AL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as follows:  See  functions 1Eh and 1Fh for an enh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is  function.   In addition, once  function 1Eh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used, this function  will not set/reset the baud  rate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enabled by function 1Eh or by a FOSSIL deinit/ini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10 =   3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11 =   600  '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 =  1200  '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1 =  2400  '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0 =  4800  '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1 =  9600  '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00 = 19200  '' (Replaces IBM 110 baud sett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01 = 38400  '' (Replaces IBM 150 baud set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 order 5 of AL specif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s 4-3 define parity:       0 0  no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 0  no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0 1  odd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 1  even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2 defines stop bits:      0    1 stop bi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    1.5 bits for 5-bit cod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2 for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s 1-0 character length:    0 0  5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0 1  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 0  7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 1  8 b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1h - Transmit character and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1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Port status (see function 03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 entry to this function, AL must contain a character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ansmitted.   If there is room in the transmit buff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buffered.   Otherwise, this  function will  loop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is  room in the buffer or until  a timeout occurs.  If s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  order bit of  the returned status indicates  a time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.   See function 03h.   At the time of  this writi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is set to 3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X00 executes functions with  the interrupt mask  set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 when entered.   That is,  if X00  is called  will interru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ed, interrupts will  remain masked during  the processing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.  If this function is called with interrupts mask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neve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2h - Get received character with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 character with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2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H = Line status (same AH returned by function 3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Inpu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 character is available in the receive buffer, thi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ext character from the  receive buffer in AL. 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character is available, this  function will wait until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received or  until a timeout occurs.   If a  time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,  the high order bit of  AH will be set  upon return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3h.   At the time of this writing, the timeout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o 3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X00 executes functions with  the interrupt mask  set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when  entered.   That is,  if X00  is called  will interru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ed, interrupts will  remain masked during  the processing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.  If this function is called with interrupts mask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neve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0h is a get character with no wa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3h - Return Serial Por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3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Status bi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H = Line Status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0 = RDA  - input data is available in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1 = OVRN - the input buffer has been over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2 = Reserved (Parity error in BIOS INT 14h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3 = Reserved (Framing error in BIOS INT 14h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4 = Reserved (Break detect in BIOS INT 14h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5 = THRE - room is available in outpu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6 = TSRE - output buffer is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7 = Timeout (set by functions 1 and 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7 of AH IS ALWAYS ZERO WHEN RETURNED BY FUNCTION 3.  Bit 7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H may be  set to one by other functions (like 1 and 2) tha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status.  When bit 7 of AH is set to one, none of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bits returned in AX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 = Modem status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0 = Delta clear to send (not reli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1 = Delta data set ready (not reli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2 = Delta data carrier detect (not reliab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3 = Always set to 1 upon return (DUMMY DC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4 = Clear to send (C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5 = Data set ready (DS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6 = Ring indicator (RI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7 = Data carrier detect (DC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 3  of AL  is  always  returned  set  to  1.    This  en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s  to use  bit 3  as a  carrier detect bit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ired (null modem) lin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4h - Activat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4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1954h if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   =  maximum  function  number  supported 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nting functions 7Eh and abo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H = rev of FOSSIL specification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nstructs X00  to use the FOSSIL specification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port.  Prior to issuing this function, any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requires a port number  in DX be will  passed on to BIO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's  INT 14h BIOS emulator.  When this function  is called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  involved  in  supporting   the  communications 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pecified in DX) are  set up for support by X00.   DTR is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by this function.  The baud rate is NOT set or changed b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additional call  to this function occurs (2  Inits or In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nn, Init, etc.)  X00 will reset (clear) all  buff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low control is turned off.  Values returned in the regi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a re-init are the same as an initial init (defin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:  At some  future date,  the author  intends to  mak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dentical to the PS/2's  function 4.  Function 1Ch 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of this function.  New or modified application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discontinue use  of this function  and use  the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Ch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tion is the  application notes describes a simple 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 which Activate/Deactivate  function numbers  to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bed method should work on all FOSSIL implement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5h - Deactivat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5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instructs X00  that it  should  no longer 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for specified port (in  DX) using the FOSSIL spec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ort was never activated by function 4, then thi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gnored.  Any  subsequent function calls, that require  a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in  DX, will  be  passed  to BIOS  or  the  BIOS INT  14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:  At some  future date  (July 1991  or later), 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s to make this function identical to the PS/2's function 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Dh is  a duplicate of this  function.  New  or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s should discontinue use of this functi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duplicate (1Dh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tion is the  application notes describes a simple 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 which Activate/Deactivate  function numbers  to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cribed method should work on all FOSSIL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6h - Raise/lower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6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DTR state to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used to control the DTR signal.   AL = 00h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DTR (turn it off), and AL = 01h means to raise DTR (tur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).  No other function (except functions 04h and 1Ch) will a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7h - Return timer tick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7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L = Timer tick interrup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H = Approximate interrupts per second (18 on IB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Approximate number of milliseconds per 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 is used  to determine  the characteristic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tick for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 programs  can  use  information  returned  by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o dynamically  set up  code that is  executed on 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r ti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8h - Flush out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8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 is  used to  wait  until  any  pending outpu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.   It does not  return until all  buffered outpu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ent.  This function should be used with care.  Flow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ocumented  below) can  cause your  system hang  in a  tight 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able loop given the right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X00 executes functions with  the interrupt mask  set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when  entered.   That is,  if X00  is called will  interru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ed, interrupts  will remain  masked during the  process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.  If this function is called with interrupts mask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neve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9h - Purge out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9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is used to  remove any buffered  output (transm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 Any  output  data remaining  in  the output  buffer  (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 yet) is discar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Ah - Purge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A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 used to  remove any  buffered input  (receiv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  Any  input data  which  is  in  the  receive  buff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Bh - Transmit n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B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0001h - Character was buffered for x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X = 0000h - Character was not buff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exactly  the same as  function 01h, except  that i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 return immediately.    If X00  is  unable to  buff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(the transmit  buffer is  full), a  value of  0000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in AX. If X00 accepts the character (room is availabl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1h is returned 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Ch - Non-destructive read-ahead (Pee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put:    AH = 0Ch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H = 00h if character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Next character if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X = 0FFFFh = If no character i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turns the next character from the receive buf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receive buffer is empty,  0FFFFh is returned in  AX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 returned  remains   in  the   receive   buffer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 call this function "pee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0h is a destructive read with no wa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Dh - Keyboard read without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IBM-style scan code if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FFFFh if no character not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 returns  the  keyboard  scan  code  of  the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from  the keyboard.   This is a  non-destructive (pee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of  the keyboard.  If no keyboard data is available,  0FFFF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turned 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Eh - Keyboard read with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Keyboard sca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 return  the  next character  available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  If no keyboard input is available, this function wa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 a keyboard  character  is available.   Returned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s are the same as function 0Dh (IBM style scan codes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Fh - Flow Control for serial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0F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Bit defining the flow control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kinds of basic flow control are supported.  One is 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 Xon/Xoff  flow control.   The  other is  hardware,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/CTS flow  control.  Both  software and hardware  flow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enabl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ts in the parameter passed in AL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0 = 1      Enable receiving of Xon/X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1 = 1      Enable RTS/CTS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2          Reserved (should be zero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 3 = 1      Enable transmitting of Xon/X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 an appropriate bit to  zero will cause  the flow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ociated with that bit to be dis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ing  the  receiving  of  Xon/Xoff  will  cause  X00  to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ing   upon  receiving   an  Xoff.     X00   will  re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ing when an Xon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ing the sending of  Xon/Xoff will cause X00 to send  an X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s buffers are 3/4  full.  When the buffers are  empt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4 full, X00 will send an X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 WILL ALWAYS CEASE  TRANSMITTING WHEN CTS  IS LOWERED (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).  TRANSMISSION WILL RESUME WHEN CTS IS RAISED (TURNED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RTS/CTS flow control is  enabled, X00 will  drop (turn of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 when  the receive buffer is  3/4 full.  X00  will raise (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) RTS  when the  receive buffer empties  to 1/4 full.   RTS/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 control is almost  always used by modems that  operat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00  baud.    Some  2400  baud  modems  also  use/allow  RTS/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baud rate is locked  in the command line  that loads X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/CTS  handshaking is  forced.   In this case,  the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an not disable RTS/CTS handsha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0h - Control-C  /  Control-K  checking and  transmi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able/e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put:    AH = 10h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Control bits (defined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0001h - A Control-C/K has been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00h - A Control-C/K has not been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 used for BBS operation, primarily.  A bit mask is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L with the following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0     Enable/disable Control-C / Control-K che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1     Disable/enable the transmi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able Control C/K checking set bit 0 = 1, to disable set 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= 0.    When checking  is  enabled,  a received  Control-C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K will set  a flag  (internal to X00).   The  Control-C/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will not be stored  in the input buffer.  The 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ternal Control-C/K flag will  be returned (then reset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ime  this function is  called.   The returned value 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the BBS software as it w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ransmitter disable  (bit 1  =  1) and  Enable (bit  1 = 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lets the application program to inhibit the transm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able of the transmitter is not absolute.  Several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can  cause the  transmitter to be  re-enabled, such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an Xon when receiving of Xon/Xoff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1h - Set 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1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H = Row (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L =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is exactly like INT 10h, subfunction 2, on the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.  The  desired cursor location is passed in DX,  row in D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in DL.  The row and column are relative to zero.  That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me position on the screen is row 0, column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2h - Read current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DH = Row (li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L =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is exactly like INT 10h, subfunction 3, on the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.   The  current  cursor location  (using  the same  coord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s function 16h) is returned in 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3h - Single character ANSI write t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3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Character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passed in AL is sent displayed on the screen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ursor location.   ANSI.SYS type processing is perfor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should  not be used  in such a  way that DOS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is not re-entrant)  can not be employed by  X00 to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4h - Enable or disable the DCD watch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4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01h - Enable watchd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h - Disable watchd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enables  and  disables the  monitoring of 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.   When enabled, the state  of the carrier detect (DCD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ly  monitored  during  timer  tick  processing.  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 detect  be  lost  (turned  off),  the  system  will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booted.  Activate/Deactivate etc  have no effect on the 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CD watchd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5h - Write character to screen using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5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Character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passed in AL is sent to the screen using BIOS-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/Output routines.   This differs  from function 13h 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I/O will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6h - Add or delete a routine from the timer tick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6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01h - Add a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h - Delete a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 = Segment of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Offset of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 0000h or  ticks per  second if  oper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FFFFh - Operation un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is used to allow a central authority to mana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interrupts, so that the integrity of the "timer tick cha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not compromised.  Rather than using the traditional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 the old contents of the timer vector, storing th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routine there, and calling the "old" routine, instea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is  function.  X00 manages a list of such entry poi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them on a timer tick (interrupt) using a FA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 will allow  up to  4 programs  to hook  into the  timer t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  Interrupts  are enabled when the hooked routin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, when  this FOSSIL function was  implemented, it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est  means to  hook into  the  timer tick  on multi-tas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 at that time.   However, with  the 386  and virtual 80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 of  operation  used by  DESQview,  Windows  V3.0 etc,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can crash the system.   The reason  is the virtual 80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(task/window) that  hooked in, may not be  th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8086 (task/window) when the timer tick interrup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popularity of the virtual 8086 type multi-tasking sys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uthor  (who  originally  insisted  that  this  functio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) RECOMMENDS THAT THIS FUNCTION NOT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7h - Reboo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7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00h - "Cold boo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1h - "Warm boo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is intended primarily  as a security  featur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 the  application  with  a  last resort  escape  from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 that could allow a security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8h - Block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8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X = Requested number of characters to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 = Segment of the caller's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 = Offset of the caller's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Number of characters actually transfe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ill transfer from 0 to 65534 characters from X00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circular  buffer to  the caller's  buffer. ES:DI 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by  this function.   The  number of  bytes place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's buffer is  returned in AX.   The  number returned in 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he lesser of the caller's requested amount or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(if any) of X00's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9h - Block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9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X = Requested number of characters to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 = Segment of the caller's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 = Offset of the caller's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Number of characters actually transfe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ill transfer  from 0 to 65534 characters  to X00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bound  circular  buffer.    ES:DI  are  not  changed  by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The number of bytes placed in X00's buffer is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X.   The  number returned  in AX  will be  the lesser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's requested amount or the amount (if any) required t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's transmit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Ah - Break begin o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A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01h - Start sending 'break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h - Stop sending 'break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ill  start or terminate a break signal.  If AL=01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will start the transmission  of a break.  If AL=00h  X00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 any  break  signal.    This  function  is  useful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ing command mode on some modems.  The  applic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sponsible  for the timing  of the  BREAK.  If  X00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ained by an Xoff received  from the modem, the flag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ed.   An  Activate or  Deavtivate will  stop an  in-prog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EA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he  experience of the author that the  duration of a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less than 0.1 seco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Bh - Return information about X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B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X = Size of caller's info buffer in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 = Segment of caller's info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 = Offset of caller's info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Number of bytes actually transfer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X = '0X'      First 2 bytes of 'X00 '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' 0'      Second 2 bytes of 'X00 '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the  values returned  in CX  and DX  can be 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o form a  space terminated string 'X00 '.   Additio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s returned in CX and DX can be used to  determine if X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ill transfer information about X00 and its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to the  caller.   This  function  is intended  to  ass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eneric" applications to adjust to the curren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structure  (assembly language style)  currently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X00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      EQU  $              ;DEFINE BEGIN OF STRU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SIZ    DW   INFO_SIZE      ;SIZE OF THIS STRUC IN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JVER    DB   CURR_FOSSIL    ;FOSSIL SPECIFICATION RE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VER    DB   CURR_REV       ;REV OF THIS DRIV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     DD   ID_STRING      ;"FAR" POINTER TO ASCII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; DRIVER DESCRIPTION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UFR     DW   IBSIZE         ;BYTE SIZE OF THE INPUT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REE     DW   ?              ;NUMBER OF BUFFERED RECV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UFR     DW   OBSIZE         ;BYTE SIZE OF THE XMIT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REE     DW   ?              ;NUMBER OF BUFFERED XMIT 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DTH    DB   SCREEN_WIDTH   ;WIDTH OF DISPLAY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IGHT   DB   SCREEN_HEIGHT  ;HEIGHT OF DISPLAY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     DB   ?              ;BAUD RATE, COMPUTER TO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DENT  string  is null-terminated,  and  does not  conta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ine.  The baud rate byte contains  the bits that Function 00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use to set the port to tha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elds related to a particular port (buffer size, spac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buffer, baud rate) will  be undefined if port  0FFh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port is contained in 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cases  X00 can  not accurately return  information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user can  lock the baud rate at  115200 when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.  There is no correct FOSSIL value that X00 can retur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 field.  X00 will set the  BAUD field equal to the last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that the application attempted to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se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numbers above 1Bh and below 7Eh are X00 only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 will only  work with X00.  It is  the hop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that these functions will be added by other FOSSIL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ir  implementations  and  become  a  part  of  the  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 1Ch and 1Dh are exact duplicated of FOSSIL functions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 1Eh and  1Fh are  intended to  be exact  duplicat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4 and 5 of the PS/2's BIOS INT 14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0h is a destructive read with no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1h is a Stuff/Poke character into the receive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1Ch is  a  duplicate of  function 4.   The  fun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d so that at a future date, X00 functions 4 and 5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compatible to the PS/2's function 4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s  are encouraged by the author to start using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Ch and  1Dh instead of functions  4 and 5.   See the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 section  for  instructions   on  a  compatible  metho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 if functions 1Ch and  1Dh should be  used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4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Ch - Activat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1954h if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  =  maximum  function  number   supported 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nting functions 7Eh and abo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H = rev of FOSSIL specification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nstructs X00  to use the FOSSIL  specific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port.  Prior to issuing this function, any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equires a port  number in DX will  be passed on to  BIO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's  INT 14h BIOS emulator.  When this function  is called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 involved   in  supporting  the   communications 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pecified in DX) are set up for  support by X00.  DTR is 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by this function.  The baud rate is NOT set or changed b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additional call  to this function occurs (2  Inits or In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, Init, etc.) X00 will reset (clear) all buffers and all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is turned  off.  Values returned in the  registers up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init are the same as an initial init (defined abov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1Dh  is a  duplicate of  function 5.   The  fun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d so that at a future date, X00 functions 4 and 5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compatible to the PS/2's functions 4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s  are encouraged by the author to start using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Ch and  1Dh instead of functions  4 and 5.   See the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 section  for  instructions  on  a  compatible  method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 if functions 1Ch and  1Dh should be  used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4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Dh - Deactivat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D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nstructs X00  that it should no longer  to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for  specified port (in DX) using the FOSSIL spec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ort was never activated by function 4, then thi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gnored.  Any  subsequent function calls, that require  a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in  DX, will  be  passed  to BIOS  or  the  BIOS INT  14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Eh - Extended line control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is intended to exactly emulate the PS/2's BIOS 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services,  function 4.  Some or  all of the functions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 are duplicated by other  X00 functions.   In addition,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 is called,  function 0h  will  not be 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the baud rate.   Function 0 will again be allowed 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ud rate when  this function is called with CL=0FFh  o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SSIL functions ar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Break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h, No break and/or turn off 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1h, Start send of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H = Parity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h, No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1h, Odd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2h, Even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3h, Mark parity (always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4h, Space parity (always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 = Stop bits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h, One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1h, Two stop bits  for 6, 7  and 8 bit 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ngth, 1  and 1/2  stop bits for  5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r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 = Word length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h, 5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1h, 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2h, 7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3h, 8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 = Baud rate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h, 11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1h, 15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2h, 3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3h, 6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4h, 12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5h, 24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6h, 48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7h, 96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8h, 19200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Note the following are FOSSIL only baud ra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80h, 288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81h, 384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82h, 576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83h, reserved (future 76800 bau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84h, 115200 bau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FFh, re-enable function 0 to set bau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Port status (see function 03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locked at X00 load  time, the appropriate  parameter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r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Fh - Extended serial port status/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is intended to exactly emulate the PS/2's BIOS 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services, function  5.  Some or all of  the functions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duplicated by other X00 functions.   This function has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functions specified by 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function 00h - Read M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F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00h, Read modem control register (MC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Port status (see function 03h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 = Modem control register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s 7-5 = 0 (Reserv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4    = 1 Loopback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3    = 1 OUT2 (interrupts)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2    = 1 OUT1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1    = 1 Request to send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0    = 1 Data terminal ready (DTR)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function 01h - Write M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1F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01h, Write modem control register (MC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 = Modem control register, whe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s 7-5 = 0 (Reserv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4    = 1 Set loopback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3    = 1 Set OUT2 enable interru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2    = 1 Set OUT1 active (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1    = 1 Set Request to send active (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0    = 1 Set DTR active (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Port status (see function 03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ubfunction 01h (write  MCR) X00 will force bit 3  to 1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 X00  will not  allow  the  communications interrupts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 may  be used  as a  flow  control signal  by X00.   W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 writes the MCR, the  RTS bit is treated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 enable  bit.   This  means  that X00  will always  allow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 to turn RTS off.  However, X00 will  not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RTS unless it is safe to do 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0h - Read with no wait (destru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20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H = 00h if character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Next character if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X = 0FFFFh If no character i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turns the next character from the receive buf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receive buffer is  empty, 0FFFFh is returned in AX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is the same as  function 0Ch except  that any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is removed from the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1h - Stuff/Poke the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20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Character to place in the receiv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ill  insert the passed character  into the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(at the end).  Subsequent reading of the serial inpu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e character.  The character is inserted at the 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(as though it were just recei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haracter is inserted into the receive buffer by cal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interrupt  routine.    All  normal  receive  checking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ormed on the character.  Some things to not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receiving  of  Xon/Xoff  is   enabled  and  an  Xoff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ffed/poked  into the  buffer,  the transmitter  will s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a an Xon is received or stuffed/p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Control C/K  checking is  enabled and  a Control  C/K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ffed/poked, then the character  is not put in  the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internal flags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should give you a little to think about when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 is intended  to be  fully  re-entrant.   Thu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callable from timer tick processing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ayered Application"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functions   below  are   provided   to   meet  the   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.   The following  functions  in effect  make X00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atcher for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operate  properly  on   a  multi-port  system,  any  "Lay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" must be re-entrant.   The only "Layered Applica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 to the  author is  called a  Video FOSSIL.   The  on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known to the author is not re-entrant and can  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multi-por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7Eh - Install an "external application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put:    AH = 7Eh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Code assigned to external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Offset of application entry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 = Segment of application entry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1954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 = Code given to application (same as input 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H = 01h - Installation was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h - Install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may be used by  external application code (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drivers, modem code, database code, etc) to link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14h service  for use  by multiple applications.   The  "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"  (BH=0   with  AX=1954h)   should  mean  that   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layer  has already been installed  at that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. Codes 80h through 0BFh are be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  application  codes  80h-83h  are  reserved  by  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rs  for  re-organizing  FOSSIL  services by  type  (com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, keyboard, syste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 application code will be entered, via a FAR call,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T 14H  dispatcher  whenever  it  is  entered  (with  AH 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value returned in AX  from this function is not 1954h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code that  is trying to be installed should  bring up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 INT  14h code  that can  service  INT 14h  functions 7h-0BF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0h-0BFh are "applications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7Fh - Remove an "external application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:    AH = 7F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= Code assigned to external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X = Offset of application entry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 = Segment of application entry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:   AX = 1954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 = Code given to application (same as input 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H = 01h - Removal was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 00h - Removal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removes an application's entry from the tabl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is returned, this means ES:DX did not match any entr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lot described by  AL.  An application  that wants to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from memory  can issue  the 7F function  to remove 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 table,  then,  if it  is  successful,  un-install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with an INT  14h dispatcher it may  un-install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other application(s) have  been installed on top of  it (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dispatch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lication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ctivate/Deactivate functions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 the hope of  the author (after  a period of  time)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's  functions 4  and  5 compatible  with  the PS/2's  INT  14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 4  and 5.    Currently, X00's  functions 4  and  5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d at functions 1Ch and 1Dh respectively.  I reques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 programmers start  using  functions 1Ch  and 1Dh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 functions are available.   That is, use  functions 1C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Dh instead of functions 4 and 5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latively simple to determine if the  functions at 1C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Dh are available.   When your  program is ready to  activate X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given port, issue function 1Ch.  If 1954h is returned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rt  is activated.   If 1954h  is not returned,  reissu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to function 4.  Save the function number actually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the port,  then increment  it by one  to deactiva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 out for disk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 Irwin deserves  credit for discovering and  informing 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:  On  some (if not all) IBM/Clones,  interrup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ked  for a long  period of  time during  DOS disk  I/O. 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, data  characters were  being lost  during  receiv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is most noticeable on slower (4.77 meg) systems with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16450 type SIO chips installed using high spee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ing  that  all high  speed modems  (that  I know  of)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/CTS  handshaking, I implemented a back door hook in some Be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s that  allowed Chris to turn  RTS off prior to  any disk I/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off  RTS while  a disk  write is  taking place fixe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   Also, turning off RTS  during disk I/O had  no ad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 on the transfer speed due to the modems internal buf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RTS is off,  the modem simply buffers the  data intern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RTS is  again  turned on,  the  modems internal  buff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tied  because the transfer rate from the modem to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aster than the line receiv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 now has a front door (documented) function (1Fh) tha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 programs to disable RTS.  Note that X00 function 1F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 FOSSIL function.  I hope that it  will eventually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SSIL function.  X00s function  1Fh is close to a duplic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S/2's BIOS INT 14h, fun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trongly suggest that  application programmers consider tu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(disabling) RTS prior to any disk  I/O.  Even if the mod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using RTS/CTS handshaking, turning  off RTS will  not d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m (that I know of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ive timer tick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 environments,  the timer  tick chain  is called 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in succession with  no delay between the calls.   I bel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ne such environment is DESQview.  If a task has been asl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10  timer ticks, the timer tick chain will be called 10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task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00 checks the DWORD at 46Ch.  If the  value at that locatio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changed,  X00  ignores  the  timer  tick.    Any  hook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rograms are not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ans  that the  timer tick  is  not reliable  for 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ing.   All programs  (that I  know of)  that alter  the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 tick  processing keeps  the DWORD  at  46Ch (time  of d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.  If not, your  time of day will be off.  If 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elapsed  time, do not count  timer ticks.  Use  the DWOR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6Ch to calculate elapsed time.  The value stored in the DWOR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6Ch  is the number of timer ticks  since the computer was boo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number of timer ticks past midn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Notes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0h 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1h 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2h 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3h 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4h 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5h 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6h 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7h 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8h 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9h 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Ah 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Bh 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Ch 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Dh 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Eh 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0Fh 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0h 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1h 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2h 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3h 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4h 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5h 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6h 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7h 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8h 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9h 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Ah 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Bh 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Ch 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Dh 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Eh 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1Fh 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0h 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21h 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7Eh 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7Fh 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Information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License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Commercial License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/CTS flow control 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 .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X00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/Xoff flow control . . . . . . . . . . . . . . . . . . . .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