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GFDEMO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uly 17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 Gruber Software                                      Voice: (702) 735-198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13408                                               FAX: (702) 735-460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 Vegas, NV  89112                                       BBS: (702) 796-71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CIS:     72000,16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GFDEMO -- The Fastgraph/Fonts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llustrates some features of Fastgraph/Fonts.  Fastgraph/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s you easily add bit-mapped character support to Fastgraph appl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duct includes 40 font files in several point sizes.  A progr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up to 32 fonts simultaneously.  Font files shipped with Fastgraph/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distributed without royalties in you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pplication can load fonts automatically or manually.  Automatic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font means that Fastgraph/Fonts reads the font data from a font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ally allocates memory for the font.  Manual loading means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sponsible for memory allocation and reading the font file; you the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 block address containing the font data to an FG/Fonts rout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font for use with other routines.  Manual loading will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ilers that prefer to control all memory allocation at the high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alphabetical list of the functions in Fastgraph/Fo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gf_define   Make externally loaded font data available to FG/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gf_drop     Return number of pixel rows descender characters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low the other characters in the current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gf_handle   Return the font handle for the current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gf_height   Determine the height in pixels of a character stri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ed in the current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gf_justify  Define horizontal and vertical justification sett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ings displayed with fgf_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gf_load     Load a font from an external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gf_print    Display characters from the current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gf_select   Make the specified font the current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gf_space    Define the width of the space character for the current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gf_undefine Release font handle for font loaded with fgf_def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gf_unload   Release font handle for font loaded with fgf_load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lease the memory used by the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gf_version  Return Fastgraph/Fonts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gf_width    Determine the width in pixels of a character stri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ed in the current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stgraph/Fonts manual includes a detailed description of the fo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so you can create your own font files.  PCX templates and a MAKE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are included to assist in font file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graph/Fonts requires any version of Fastgraph or Fastgraph/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stribu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in FGFDEMO.ZIP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GFDEMO.DOC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GFDEMO.EXE   executable program (created with Turbo Pascal 6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GFDEMO.C     C source code for the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GFDEMO.PAS   Turbo Pascal source code for the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.FRM     product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TIN36.FGF  font files used in the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ODWY18.F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GNAC19.F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YSTL14.F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YSTL26.F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TN27.F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RN28.F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ZA14.F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AL24.F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YAL15.F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NDRD08.FG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N.PCX    PCX image files used in the demo program (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GS.PCX       contain the logos displayed when FGFDEMO star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odify the FGFDEMO source code any way you want, but pleas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it in a modified form.  Note that you must have Fastgraph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graph/Light) and Fastgraph/Fonts to re-link FGF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stgraph family of products represent a high-performance, compreh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system for graphics programmers.  For more information ab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ur products, please call, write, or FAX.  You can download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and product demos from our technical support BBS at (702) 796-713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ccept Visa, MasterCard, and COD (extra charge for COD orders). 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 are welcome from most companies, schools, and government ag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licenses are available for all products.  Please call, write, or FA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convenience, the order form below appears by itself in the ORDER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 from:                                              Voice: (702) 735-1980</w:t>
      </w:r>
    </w:p>
    <w:p>
      <w:pPr>
        <w:pStyle w:val="PreformattedText"/>
        <w:bidi w:val="0"/>
        <w:jc w:val="left"/>
        <w:rPr/>
      </w:pPr>
      <w:r>
        <w:rPr/>
        <w:t>Ted Gruber Software                                        FAX: (702) 735-4603</w:t>
      </w:r>
    </w:p>
    <w:p>
      <w:pPr>
        <w:pStyle w:val="PreformattedText"/>
        <w:bidi w:val="0"/>
        <w:jc w:val="left"/>
        <w:rPr/>
      </w:pPr>
      <w:r>
        <w:rPr/>
        <w:t>PO Box 13408                                               BBS: (702) 796-7134</w:t>
      </w:r>
    </w:p>
    <w:p>
      <w:pPr>
        <w:pStyle w:val="PreformattedText"/>
        <w:bidi w:val="0"/>
        <w:jc w:val="left"/>
        <w:rPr/>
      </w:pPr>
      <w:r>
        <w:rPr/>
        <w:t>Las Vegas, NV  89112                                       CIS:     72000,16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   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y: 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 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:    _____________________________________  State: ________  Zip: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  _____________________________________  FAX: 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=====+=========================================+=======+============+=======+</w:t>
      </w:r>
    </w:p>
    <w:p>
      <w:pPr>
        <w:pStyle w:val="PreformattedText"/>
        <w:bidi w:val="0"/>
        <w:jc w:val="left"/>
        <w:rPr/>
      </w:pPr>
      <w:r>
        <w:rPr/>
        <w:t>|     |                                         | Price |  Shipping  |       |</w:t>
      </w:r>
    </w:p>
    <w:p>
      <w:pPr>
        <w:pStyle w:val="PreformattedText"/>
        <w:bidi w:val="0"/>
        <w:jc w:val="left"/>
        <w:rPr/>
      </w:pPr>
      <w:r>
        <w:rPr/>
        <w:t>| Qty |            Product Description          | Each  |    Each    | Total |</w:t>
      </w:r>
    </w:p>
    <w:p>
      <w:pPr>
        <w:pStyle w:val="PreformattedText"/>
        <w:bidi w:val="0"/>
        <w:jc w:val="left"/>
        <w:rPr/>
      </w:pPr>
      <w:r>
        <w:rPr/>
        <w:t>+=====+=========================================+=======+============+=======+</w:t>
      </w:r>
    </w:p>
    <w:p>
      <w:pPr>
        <w:pStyle w:val="PreformattedText"/>
        <w:bidi w:val="0"/>
        <w:jc w:val="left"/>
        <w:rPr/>
      </w:pPr>
      <w:r>
        <w:rPr/>
        <w:t>|     |                                         |       | U.S.    $5 |       |</w:t>
      </w:r>
    </w:p>
    <w:p>
      <w:pPr>
        <w:pStyle w:val="PreformattedText"/>
        <w:bidi w:val="0"/>
        <w:jc w:val="left"/>
        <w:rPr/>
      </w:pPr>
      <w:r>
        <w:rPr/>
        <w:t>|     | Fastgraph graphics library              | $199  | Canada  $7 |       |</w:t>
      </w:r>
    </w:p>
    <w:p>
      <w:pPr>
        <w:pStyle w:val="PreformattedText"/>
        <w:bidi w:val="0"/>
        <w:jc w:val="left"/>
        <w:rPr/>
      </w:pPr>
      <w:r>
        <w:rPr/>
        <w:t>|     |                                         |       | Other call |       |</w:t>
      </w:r>
    </w:p>
    <w:p>
      <w:pPr>
        <w:pStyle w:val="PreformattedText"/>
        <w:bidi w:val="0"/>
        <w:jc w:val="left"/>
        <w:rPr/>
      </w:pPr>
      <w:r>
        <w:rPr/>
        <w:t>+-----+-----------------------------------------+-------+------------+-------+</w:t>
      </w:r>
    </w:p>
    <w:p>
      <w:pPr>
        <w:pStyle w:val="PreformattedText"/>
        <w:bidi w:val="0"/>
        <w:jc w:val="left"/>
        <w:rPr/>
      </w:pPr>
      <w:r>
        <w:rPr/>
        <w:t>|     |                                         |       | U.S.    $3 |       |</w:t>
      </w:r>
    </w:p>
    <w:p>
      <w:pPr>
        <w:pStyle w:val="PreformattedText"/>
        <w:bidi w:val="0"/>
        <w:jc w:val="left"/>
        <w:rPr/>
      </w:pPr>
      <w:r>
        <w:rPr/>
        <w:t>|     | Fastgraph/Fonts                         |  $49  | Canada  $3 |       |</w:t>
      </w:r>
    </w:p>
    <w:p>
      <w:pPr>
        <w:pStyle w:val="PreformattedText"/>
        <w:bidi w:val="0"/>
        <w:jc w:val="left"/>
        <w:rPr/>
      </w:pPr>
      <w:r>
        <w:rPr/>
        <w:t>|     | bit-mapped font support for Fastgraph   |       | Other   $6 |       |</w:t>
      </w:r>
    </w:p>
    <w:p>
      <w:pPr>
        <w:pStyle w:val="PreformattedText"/>
        <w:bidi w:val="0"/>
        <w:jc w:val="left"/>
        <w:rPr/>
      </w:pPr>
      <w:r>
        <w:rPr/>
        <w:t>+-----+-----------------------------------------+-------+------------+-------+</w:t>
      </w:r>
    </w:p>
    <w:p>
      <w:pPr>
        <w:pStyle w:val="PreformattedText"/>
        <w:bidi w:val="0"/>
        <w:jc w:val="left"/>
        <w:rPr/>
      </w:pPr>
      <w:r>
        <w:rPr/>
        <w:t>|     |                                         |       | U.S.    $3 |       |</w:t>
      </w:r>
    </w:p>
    <w:p>
      <w:pPr>
        <w:pStyle w:val="PreformattedText"/>
        <w:bidi w:val="0"/>
        <w:jc w:val="left"/>
        <w:rPr/>
      </w:pPr>
      <w:r>
        <w:rPr/>
        <w:t>|     | Fastgraph/Image                         |  $49  | Canada  $3 |       |</w:t>
      </w:r>
    </w:p>
    <w:p>
      <w:pPr>
        <w:pStyle w:val="PreformattedText"/>
        <w:bidi w:val="0"/>
        <w:jc w:val="left"/>
        <w:rPr/>
      </w:pPr>
      <w:r>
        <w:rPr/>
        <w:t>|     | image management library for Fastgraph  |       | Other   $6 |       |</w:t>
      </w:r>
    </w:p>
    <w:p>
      <w:pPr>
        <w:pStyle w:val="PreformattedText"/>
        <w:bidi w:val="0"/>
        <w:jc w:val="left"/>
        <w:rPr/>
      </w:pPr>
      <w:r>
        <w:rPr/>
        <w:t>+-----+-----------------------------------------+-------+------------+-------+</w:t>
      </w:r>
    </w:p>
    <w:p>
      <w:pPr>
        <w:pStyle w:val="PreformattedText"/>
        <w:bidi w:val="0"/>
        <w:jc w:val="left"/>
        <w:rPr/>
      </w:pPr>
      <w:r>
        <w:rPr/>
        <w:t>|     |                                         |       | U.S.    $3 |       |</w:t>
      </w:r>
    </w:p>
    <w:p>
      <w:pPr>
        <w:pStyle w:val="PreformattedText"/>
        <w:bidi w:val="0"/>
        <w:jc w:val="left"/>
        <w:rPr/>
      </w:pPr>
      <w:r>
        <w:rPr/>
        <w:t>|     | Fastgraph/Fonts and Fastgraph/Image     |  $88  | Canada  $3 |       |</w:t>
      </w:r>
    </w:p>
    <w:p>
      <w:pPr>
        <w:pStyle w:val="PreformattedText"/>
        <w:bidi w:val="0"/>
        <w:jc w:val="left"/>
        <w:rPr/>
      </w:pPr>
      <w:r>
        <w:rPr/>
        <w:t>|     | buy both producs and save!              |       | Other   $6 |       |</w:t>
      </w:r>
    </w:p>
    <w:p>
      <w:pPr>
        <w:pStyle w:val="PreformattedText"/>
        <w:bidi w:val="0"/>
        <w:jc w:val="left"/>
        <w:rPr/>
      </w:pPr>
      <w:r>
        <w:rPr/>
        <w:t>+-----+-----------------------------------------+-------+------------+-------+</w:t>
      </w:r>
    </w:p>
    <w:p>
      <w:pPr>
        <w:pStyle w:val="PreformattedText"/>
        <w:bidi w:val="0"/>
        <w:jc w:val="left"/>
        <w:rPr/>
      </w:pPr>
      <w:r>
        <w:rPr/>
        <w:t>|     |                                         |       | U.S.    $5 |       |</w:t>
      </w:r>
    </w:p>
    <w:p>
      <w:pPr>
        <w:pStyle w:val="PreformattedText"/>
        <w:bidi w:val="0"/>
        <w:jc w:val="left"/>
        <w:rPr/>
      </w:pPr>
      <w:r>
        <w:rPr/>
        <w:t>|     | Graphics Power Pack                     | $279  | Canada  $7 |       |</w:t>
      </w:r>
    </w:p>
    <w:p>
      <w:pPr>
        <w:pStyle w:val="PreformattedText"/>
        <w:bidi w:val="0"/>
        <w:jc w:val="left"/>
        <w:rPr/>
      </w:pPr>
      <w:r>
        <w:rPr/>
        <w:t>|     | Fastgraph, FG/Fonts, and FG/Image       |       | Other call |       |</w:t>
      </w:r>
    </w:p>
    <w:p>
      <w:pPr>
        <w:pStyle w:val="PreformattedText"/>
        <w:bidi w:val="0"/>
        <w:jc w:val="left"/>
        <w:rPr/>
      </w:pPr>
      <w:r>
        <w:rPr/>
        <w:t>+=====+=========================================+=======+============+=======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ubtotal  |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+=======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evada residents add sales tax  |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+=======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OD orders (U.S. only) add $5  |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+=======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otal  |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+=======+</w:t>
      </w:r>
    </w:p>
    <w:p>
      <w:pPr>
        <w:pStyle w:val="PreformattedText"/>
        <w:bidi w:val="0"/>
        <w:jc w:val="left"/>
        <w:rPr/>
      </w:pPr>
      <w:r>
        <w:rPr/>
        <w:t>Specify disk format:            Method of pay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] 3.5-inch                    [ ] payment encl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] 5.25-inch                   [ ] CO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[ ] purchase order # 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[ ] Visa or MasterCard</w:t>
      </w:r>
    </w:p>
    <w:p>
      <w:pPr>
        <w:pStyle w:val="PreformattedText"/>
        <w:bidi w:val="0"/>
        <w:jc w:val="left"/>
        <w:rPr/>
      </w:pPr>
      <w:r>
        <w:rPr/>
        <w:t>For credit card orders on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 number: _______________________________  Expiration date: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ture:  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