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QSYS v1.8 (Assembly '96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. Here is my collection of DOCS,FAQS,TXTS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picked out of hundre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take a look, especially if you are a 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D/3D/Rendering/Math/Shading/Rotating/Tricks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s/VideoCards/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237 items, over 10.0MB (unpa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increased ever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FAQSYS.EXE, and when you press ENTER to take a look at a selected to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lls a .BAT file named FAQVIEW.BA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.. FAQSYS.DAT is originally a .ZIP file. It is done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do want you want. Feel free to copy this program around the world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