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ning 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1 - Low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ckpowder 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Types of Blackpowder 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inc Explosive 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er Fire Starter 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losive Misxtures 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2 - High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trolite 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trolite A/A-1-5 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dium Chlorate Explosives 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dium Chlorate Gunpowder 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cket Fuel 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cket Fuel 2 (better performance) 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endiary Mixture 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act Mixture 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er Explosive 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tromethane Explosives 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tromethane 'solid' Explosives 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ric Acid 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tryl 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stic Explosives from Bleach 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.D.X. 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ition 'C' 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ition C-2 and C-3 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latin Dynamite 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oxyacetone 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llulose Nitrate (guncotton) 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trogen Triiodide 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troglycerine 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ing Sulfuric Acid 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.N.T. (Trinitrotoulene) 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rcury Fulminate 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3 - Incendi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palm 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mite 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mically Ignited Explosives 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4 - Smoke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oke Producer 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oke Bomb 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H Chlorine Bomb 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oke Mixtures 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lorine and Turpentine 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5 -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ic Bomb 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ebombs 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pe Bomb 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ct Grenade 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bide Bomb 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ndenberg Bomb 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ouble with chemical books these  days, is that they never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tail how to make something that you want.  Sure, they tell you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did it in 1500 or ten  centuries  ago.  But now days,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 Even some of the army manuals don't even give you enoug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-TO-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 fun game to search out the materials that can be put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omething go "BOOM".  An interesting point to remember that i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make a big explosion  than a small one.  It is very diffic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me expermienter to make  a  fire-cracker, but a bomb capable of b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s out of a building is easy.  You can find what you need in groc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, hardware stores, and  farm  supplies.   Another,  but harder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chemicals is a chemical supply house.  These places can be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explosive career because some supply houses  were  told  to 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buy chemicals in a certain combination. For example; If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o buy tolulene, nitric acid, and sulfuric acid would be repor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those  chemicals  are  the  ones used in making Tri-nitro-tolu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ual construction of the devices and materials described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re dangerous, even for an experienced  chemist.  Also, the  co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r possession of  many of these devices would be in violation of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, state, and local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r authors are not responsible for what damages or troubl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use of the information  that  is stated herein.  Therefore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ll of your actions that you make. Intended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As you can tell this text  is  not  meant  to  be read by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OT!  Before you attempt at making any of the  devices  I  would 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some knowledge about chemistry.  Remember:  SAFTEY FIRS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E      [LOW EXPLOSIV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 explosive are good for making a loud bang,  or  to  scare the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 out of some poor person or even for making booby  trap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I  will  explain  the  making  of  many different  types  of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 need  potassium  or  sodium  nitrate,  sulfur,  and  hard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coal.  The common name for  potassium  nitrate  is  saltpeter. 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trate is sold at farm supplies under the name of nitrate of soda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called chile saltpeter.  Sodium nitrate make a slightly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powder but has a disadvantage because  it  will absorb moistu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ir.  So, if you use it then be sure to store  it  in a dry, air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er.  You also can get sulfur at farm supplies as a  wetable 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 for spraying.  It is cheap and works well.  Some  drug  stores 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lfur under  the  name of flowers of sulfur.  If you use nitrate of so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be in the form of  little  round beads.  Bake it in an over a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for 10-15 minutes to drive out the moisture.  Then  dump  a c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into a blender and switch it  on.  It  will  do  a  beautiful  job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ucing it to powder.  Buy  a  bag  of  charcoal  briquettes at a groc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.  Put a few briquettes in a rag and pound with  a  hammer.  Di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to the blender, grind, and strain through  a  tea strainer. 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volu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parts potassium or sodium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parts powdered charc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part sulf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ixture will burn if ignited and will explode if ignited while t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ned.  It can  be  greatly  improved,  however,  by  processing  i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isten with water until it will stick together when pinch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mb and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it into a disposable aluminum pie 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ke it in a preheated oven at 200 degrees for about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it totally dry.  Grind into a fine a powder as possib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tar and pe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a blender at this  point, there is a danger of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very sensitive to friction or impact, but is very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ollowed these directtions, you should have a fine slate-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F BLACK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are eleven black/gun  powder  formulas.  They ar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rdinary potassium nitrate  powder.  The  only  disadvantag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) is that it is very  sensitive  to  sparks  and  some  le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osive residue.  A word of caution: when  you  decide  to  mak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be careful for some of them might  decide to go up jus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ll chemicals are measured by volu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  Potassium perchlorate  69.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ur                 15.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coal               15.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  Potassium nitrate      70.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ur                 19.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ium sulfate         10.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:  Potassium nitrate      64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ur                 12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wdust                17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coal                7.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:  Potassium nitrate      5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monium perchlorate   25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ur                 12.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coal               12.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:  Barium nitrate         75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coal               12.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ur                 12.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:  Sodium peroxide        67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ium thiosulphate    33.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:  Potassium chlorate     75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ur                 12.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coal               12.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:  Potassium nitrate      79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w charcoal         12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ur                 12.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:  Potassium nitrate      70.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ur                 23.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ony sulfate        5.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:  Potassium nitrate      37.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ch                 37.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ur                 18.7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ony powder         6.2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:  Guanidine nitrate      49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ssium nitrate      4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coal               11.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chemical ratios are percentages.  When making the stuff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grind up all the  ingredients  as  fine  as you possibly ca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r you have the chemicals the better it will expl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NC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big flash of flames almost instantly try mix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part Zinc d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part Sulf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se two mix together they  will  burst  into flame almost instan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for it does go off in a sudden flash and can singe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round if not expecting it.  This is not a  powerful explosive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olent even when not confined, s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 FIRE ST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 do you think water puts out  fires?  In  this  one,  it  starts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:  ammonium nitrate + ammonium chloride + iodine + zinc dust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or two of water is added, the ammonium nitrate forms nitric aci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s with the zinc to produce hydrogen and heat.  The  heat vapor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dine (giving off purple smoke) and  the ammonium chloride (becomes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ixed with  iodine  vapor).  It  will  ignite  the  hydrogen an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monium nitrate: 8 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monium choride: 1 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 dust       : 8 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dine crystals : 1 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MI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is a list of chemicals, most of which can be easily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 find the chemical symbol of another chemical which expl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tact with said chemical. This is useful in making the ever so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b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the people that don't k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                                      EXPLO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ic acid                                    H2SO4  HNO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ic anhydride                               H2SO4  HNO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lein                                       H2SO4  HNO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l alcohol                                  H2SO4  HNO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l chloride                                 H2SO4  HNO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line                                        H2SO4  HNO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line acetate                                H2SO4  HNO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line hydrochloride                          H2SO4  HNO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zoyl peroxide                               H2SO4  HNO3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ic acid                                    H2SO4  HNO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sulfonic acid                            H2SO4  HNO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thyl keytone                               H2SO4  HNO3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hlorohydrin                                H2SO4  HNO3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ylene diamine                               H2SO4  HNO3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ylene imine                                 H2SO4  HNO3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peroxide                              H2SO4  HNO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ene                                       H2SO4  HNO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ityl oxide                                  H2SO4  HNO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one Cyanohydrin                            H2SO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disulfide                               H2SO4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sol                                         H2SO4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ene                                         H2SO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sobutylene                                  H2SO4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ylene cyanohydrin                           H2SO4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ylene glycol                                H2SO4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fluoric acid                              H2SO4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ide of sodium                                     HNO3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ohexanol                                          HNO3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ohexanone                                         HNO3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yl alcohol                                         HNO3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zine                                             HNO3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iodic acid                                        HNO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opyl ether                                       HNO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                                             HN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2SO4 - Sulfu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NO3  - Nitric Ac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TWO         [HIGH EXPLOSIV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here I stress the  word  of saftey.  These explosive compou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limb or kill you.  So I would suggest, before you even thin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any of these, that you  have  some background knowledge on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chemistry.  These  explosives  range  from  sound  sensitive  to 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or electrically ign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akes time and patience to make high explosive compounds.  Som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han the others and some of the chemicals seem almost impossi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.  In this part, to obtain most of the chemicals needed  her 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 go though a chemical supply house.  Remember  that  so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 houses  have  been  told  to  notify  the  police  if  a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of  chemicals  are  ordered  then  send  the  name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at person ordering to the police.  And  it is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ight get a little visit from the city law.  Also,  making, 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, or possession of many of the explosives  are  illegal  and 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can rise.  Even for first offenders.  Take this warning.  Its tr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RO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trolite family of liquid explosives  were  products  of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llant research in the '60's. Astrolite A-1-5 is supposed to 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's most powerful non-nuclear explosive -at about 1.8 to 2 tim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than TNT.  Being more powerful it is also safer to  handl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NT (not that it isn't safe in the first place) and Nitroglyce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trolite G  is  a  clear  liquid  explosive especially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very high detonation  velocity,  8,600MPS (meters/sec.) 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7,700MPS for nitroglycerin and 6,900MPS for TNT. In addition,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characteristic is that it the liquid explosive ha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sorbed easily into  the  ground while remaining detonable...I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, Astrolite G has remained  detonable for 4 days in the groun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oil was soaked  due  to  rainy weather know what that means?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lite Dynam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(mix in fairly large container &amp; outside) two parts by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monium nitrate mixed with one part by  weight  'anhydrous' hydraz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strolite G... Feel free to use different rat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azine is the chemical  you'll  probably  have  the  hardest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old  of.  Uses  for  Hydrazine  are:  Rocket  fuel,  agricul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s  (maleic hydrazide), drugs (antibacterial and antihyperten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ation catalyst, plating metals  on  glass  and  plastics,  s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xes, photographic developers, diving  equipment.  Hydrazine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you should be careful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ROLITE A/A-1-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here's the good pa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 20%(weight) aluminum powder to  the  ammonium nitrate,and then mi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zine.  The aluminum powder should be  100  mesh or finer.  Astrol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detonation velocity of 7,800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careful not to get any of the astrolite on you, if i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you should flush the area with water.  Astrolite A&amp;G bot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be detonated by a #8 blasting 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DIUM CHLORATE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chlorate is similar to Sodium chlorate,and in most cases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.  Sodium  chlorate  is  also more soluble in water.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chlorate at Channel or any  hardware/home  improvement sto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blowtorches and you can get about 3lbs for about $6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DIUM CHLORATE GUN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% sodium chl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% charc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3% sulph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prinkle some graphite on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ET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parts sodium chlorate mixed *THOROUGHLY* with 5 parts rubber 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ET FUEL 2 (better perform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% sodium chl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% rubber 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% epoxy resin hard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% sulph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add more sodium chlorate depending on the purit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ENDIARY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% aluminum powder (atom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45% sodium chl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5%  sulph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ACT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% red phosp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% sodium chlo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potassium chlorate, sodium chlorate won't explode spontaneous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with phosphorus.  It has to be hit to be deto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ER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% sodium chl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% v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% aluminum pow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METHANE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methane (CH3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avity: 1.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point     : 95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ignite     : 785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on: Reaction of methane or propane with nitric acid under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: Rocket fuel; solvent for cellulosic compounds, polymers, w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tonated with a #8 cap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95% nitromethane + 5% ethylenedi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94% nitromethane + 6% ani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output: 22-24% more powerful than TNT. detonation velo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200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METHANE 'SOLID'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arts nitromet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arts ammonium nitrate (solid pow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ak for 3-5 min. when done, store in an air-tight contain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 be  30%  more  powerful  than  dynamite  containing  60%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lycerin, and has 30% more bris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enol  is  melted  and  then  mixed  with  a  concentrated 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ic  acid.  The mixture is  constatnly stirred and  kept  at  a st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of 95 degrees Celsius for  four to six hours  depending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of phenol used.  After this, the acid-phenol solution is dil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tilled water, and an  equal  excess amount of nitric acid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xture of the nitric acid will cause an immediate reaction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heat, so the addition of the acid must be performed slowly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 the temperature of the solution  must  not go above 11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sius.  Ten or so minutes after  the  addition  of nitric acid the pic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will be fully formed and you can drain off the excess acid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ltered and  washed in the same manner as above until little or 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. When washing, use only cold water.  After this, the pirc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 allowed  to  partially  dry.  Picric  acid  is  a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than TNT, but it has its disadvantages.  It  is more expens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, and it best handled in a wet 10  percent  distilled  water  form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ic becomes very unstable when  completely  dry.  This  compound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 put into  direct  contact  with  metal, since instantly o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ormation  of  metal  picrate, which explodes spontaneous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T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 amount of dimethyllaniline  is  dissolved  in  an excess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centrated sulfuric acid.  This mixture  is  now  added  to  an 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nitric acid.  The new mixture is kept in an ice bath, and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red. After about five minutes,  the tetrylis filtered and  then  w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ld water.  It is now boiled in  fresh  water,  which  contain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  sodium  bicarbonate.  This  process  acts  to  neutraliz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cid.  The  washings  are  repeated  as  many  times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itmus paper tests. When you are satisfied that the tet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e of acids, filter it from the water and allowed to dry.  When tet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onated, it reacts in very much the same way as T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STIC EXPLOSIVE FROM BL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plosive is a Potassium chlorate explosive.  This explos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 of similar composition  were  used in WWI as the main 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r in grenades, land mines, and morter  rounds used by French,  Ger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other forces involved in that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explosives are relatively  safe to manufacture.  The 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paragraph can be dangerous if you don't take special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should strive to make sure these explosives are free from  sulf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ides,  and  picric  acid.  The  presence  of  these compounds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s that  are or can become highly sensitive  and  possibly 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ly while in storage.  One should never store home made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nough for what you need at the time.  YOU NEVER KNOW HOW STAB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BL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anufacter  of  this  explosive  from  bleach is given jus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diant method.  This method of manufacturing  potassium  chlora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al due to the amount of energy used to boil the solution  an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sociation" reaction to take place.  The  procedure  does  wor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a relatively pure and a sulfur, sulfide fre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explosives are  very cap sensitive and require only a #3 ca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gating deto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 manufacture   potassium   chlorate  from  bleach,  (5.25% 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chlorite solution), obtain a heat  source,  hot-plate,  stove , etc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 hydrometer, a  large  pyrex  or  enameled steel container,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balance (to weigh chemicals),  and  some  potassium chloride, (sol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 substitu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 one  gallon  of  bleach  and place it in the container an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ing it.  While  this solution  heats,  weigh  out  63  grams  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ide and add this to the bleach being heated.  Bring this solu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 and boil until when checked  with a hydrometer the reading is 1.3,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 hydrometer is used, it should read FULL char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 reading  is  1.3  take  the  solution and let it coo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igerator until it is between room temperature  and  0  degrees Cels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out the crystals that have formed and save them.  Boil this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nd cool as before.  Filter and save the crys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these crystals that  have  been saved and mix them with dist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in the  following proportions:  56 grams per 100 mililiters dist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. Heat that  solution until it boils  and  allow  to cool.  Fi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and save the crystals  the  form  upon  cooling.  This p 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fication is called fractional crystalization.  These crystal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pure potassium chlo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der these to the consistancy of face  powder  and  heat  gen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ff all mois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t five parts vaseline and five parts  wax.  Dissolve  this i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oline, (camp stove gasoline), and pour this liquid on 90 parts 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ate, (the powdered crystals from above), in a plastic bow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ead this  liquid into the potassium chlorate until intimately m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ll the gasoline to evapo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is  explosive  in  a  cool dry place.  Avoid friction, sulf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ides, and phophorous compounds.  This  explosive  is best mol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shape and density of 1.3 grams in a cube and  dipped  in  wax 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proof.  These block type  charges  guarantee  the  highest det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RODUCTION OF  RDX IS VERY DANGEROUS IF YOU DON'T KNOW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. DO NOT ATTEMPT ANY OF THIS UNLESS YOU HAVE TAKEN SAFTEY PRECA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first part  of  WWII the armed forces of the United Stat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earching  for  the  perfect  plastique  explosives  to  be 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lition work. This search lead to the development of the 'C'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que explosives.  Of  this group  C-4  being  the  lastest for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been readily adopted by the armed  forces.  This  formulation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C-3, C-2, and C.  In  this  series  of  articles,  I will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these  explosives  in their chronological  progression  as  they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nd standardized  by  the armed forces.  All these explos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onite (R.D.X.) base with  various  plastisizing  agents used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product.  This plastisizer,  usually  composes  7%-20%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weight of the plastique. Cyclotrimethylenetrinittrime or cyclon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d   in   bulk   by   the  nitration  of  hexamethylenetetra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thenamine, hexamine, etc., etc.)  with strong red 100% nitric aci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st part of this reaction is obtaining this red nitric  acid.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have to be made.  More  on this later.  Hexamine or methen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ually be bought in bulk quantities or hexamine  fuel  bars  fo r c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ves can be used but they end up being very expensive.  To use  the 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 the need to be powered before hand.  The  hexamine  can  also 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mon ammonia water (30%) and the commonly avaliable 36% form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  To  make  this  componant place 185 grams of clear ammonia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llow pyrex dish.  To this add 500 ml. of the  formaldehyd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mmonia water.  Allow this to evaporate and  when  the  cryst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remains in the pan place the pan in the  oven  on  the lowest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ven has. This should be done only for a moment or so to driv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maining water. These crystals are scraped up and placed in a air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  to  store  them  until they are used.  To make the red nitric ac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buy a retort with a ground glass stopper.  In the retor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grams sulfuric acid, (98%-100%), and  to  this add 68 grams of 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ate or 58  grams of sodium nitrate. Gently  heating  this  retor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red gas called nitrogen trioxide.  THIS  GAS IS HIGHLY POIS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 STEP,  AS  WITH  ALL  OTHER  STEPS,  SHOULD  BE  DONE  WITH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ILATION.  This  nitric  acid that is formed will collect in the ne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ort and form droplets that will  run  down the inside of the ne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ort and should be caught in a beaker  cooled  by being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 be  heated  till no more collects in the neck of the ret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itric acid quits dripping  out  of the neck into the beak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should  be  stored  until enough acid is  generated  to  produ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size batch  which  is  determined  by  the  person  produc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.  Of course  the  batch  can  be  larger  or smaller bu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s should be maintained.  To make R.D.X. place 550 grams of the ni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produced by the above procedure in a 1000 ml. beaker in a salted b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grams of hexamine, (methenamine) is added  in small portions making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mperature of the acid DOES  NOT  GO  ABOVE  30  DEGREES CELC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mperature can be monitored by  placing a thermometer dire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 mixture.  During  this  procedure  a  vigorous  stirring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.  If the  temperature approaches 30 degrees, IMMEDIATLY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THE HEXAMINE until  the  temperature  drops  to  an 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After the addition is complete continue the stirring  and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to drop to 0 degrees celcius and allow it to stay  there fo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coninuing the vigorous stirring.  After the 20 minutes are up,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id-hexamine mixture into  1000 ml.  of finely crushed ice and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 should form and are filtered out of the liquid.  The cryst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ltered out are R.D.X.  and  will  need to have all traces of the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To remove this trace of acid, first wash these crystal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ice water and shaking and  refiltering.  These  crystals  are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a little boiling water and filtered.  Place  them  in  some 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and check the acidity for the resultant suspension with litmus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ant  it  to  read  between  6  and  7  on  the  Ph  scale.  If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 acid  in these crystals reboil them in fresh water until the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 and  the litmus paper shows them between 6 and 7, (the clo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 the better).  To  be safe these crystals should be stored water we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use.  THESE CRYSTALS ARE A VERY  HIGH  EXPLOSIVE  AND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WITH THE RESPECT THEY DESERVE! This explosive is much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.N.T.  To use, these will need to  be  dryed  for  some  manufa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in the next few articles.  To dry these crystals, place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 and spread them out and allow the water to evaporate off them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completely dry.  This explosive will detonate in this  dry  form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into a mold to a density of 1.55 grams cubed, at a velocity of 8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/seco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 type  'C'  plastic explosives (that includes C-2, C-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4) are exceedingly powerful and should be used with utmost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xplosive is  just  a copy of a British  explosive that was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in WWII.  This  explosive  is the choice  explosive  of  the type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 because  of its  relative  ease  of  manufacture  and  the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isition of  the plastizer compound.  This  explosive  was  availab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moli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 explosive  was  standardized   and  adopted  in   the 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D.X.......................... 88.3%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mineral oil.............. 11.1%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ithin....................... 00.6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 percentages are by w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omposition, the lecithin acts to prevent the formation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 of R.D.X.  which would  increase the sensitivity of the explo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plosive has a  good  deal  of  power  and  is  relatively  non-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when ing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plastic  from  0-40  degrees  celcius.  Above  40 degre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undergoes extrudation and becomes gummy  although  its 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go relatively unimpaired.  Below  0  degrees  celcius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tle and its cap sensitivity is lessened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facturing this explosive  can  be  done  two  ways.  First  be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 the 11.7% plastisizing in unleaded gasoline and  mixing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.D.X. and allowing the gasoline to evaporate until the  mixture is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aso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method being the simple kneading of the plastisizing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R.D.X.  until a uniform mixture is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xplosive should be stored in a cool-dry place.  If  properly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stique should be  very  stable in storage even if stored at ele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aratures for long period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be very cap sensitive.  A  booster  will  be  a  good 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used below 0 degrees celcius.  This  detonates  at a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7900/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C-2 AND C-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highly undesirable because of certain  trait each has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produce as much power as 'C' and 'C-4'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recommended you make  these  two types of plastique,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 for imformatative  purposes 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ition 'C-2' is harder to make  than  'C-4' and is TOXIC TO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 unstable in storage  and  is  poor  choice  for  home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. It also has a  lower  detonation velocity than either 'C-4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C-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manufactured in a steam jacketed (heated) melting kett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procedure used in incorperation  of  'C-3'.  Its  composition  i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D.X................... 80%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itrotolulene....... 5%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itrotolulene......... 5%</w:t>
      </w:r>
    </w:p>
    <w:p>
      <w:pPr>
        <w:pStyle w:val="PreformattedText"/>
        <w:bidi w:val="0"/>
        <w:spacing w:before="0" w:after="0"/>
        <w:jc w:val="left"/>
        <w:rPr/>
      </w:pPr>
      <w:r>
        <w:rPr/>
        <w:t>T.N.T. guncotton........ 5%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thylformide......... 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 for rest of reci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-3' was  developed  to  eliminate  the  undesirable  aspects of 'C-2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standardized and adopted by the military as  following  com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D.X................ 77%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itrotolulene.... 16%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itrotolulene...... 5%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yl............... 1%</w:t>
      </w:r>
    </w:p>
    <w:p>
      <w:pPr>
        <w:pStyle w:val="PreformattedText"/>
        <w:bidi w:val="0"/>
        <w:spacing w:before="0" w:after="0"/>
        <w:jc w:val="left"/>
        <w:rPr/>
      </w:pPr>
      <w:r>
        <w:rPr/>
        <w:t>T.N.T. guncotton..... 1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-3'  is  manufactured by mixing  the  plastisizing  agent  in  a s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eted melting kettle equipped  with  a  mechanical  stirring attach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ttle  is  heated  to  90-100  degrees  celcius  and  the  stirr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  Water wet R.D.X. is added to the  plastisizing  agent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ring is continued until a uniform mixture is obtained and all wa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riven off.  Remove the heat source but  continue  to stir the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has cooled to room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plosive is as sensitive  to  impact  as is T.N.T.  Storage at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celcius for four months at a relative  humidity  of  95%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ir it's explosiv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-3' is 133%  as  good as an explosive as T.N.T.  The major drawb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C-3' is its volatility which causes it to lose 1.2% of its weight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osives detonation properties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 does not affect  explosives preformance.  Thus it is very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-water demolition uses  and  would  be  a  good  choice  for  suc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tored  at 77 degrees celcius considerable extrudation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come hard  at -29 degrees celcius and is hard to detonat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is explosive  is  not  unduely toxic,  it should be hand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as it contains aryl-nitro compounds  which  are  absorbed 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reliably take detonation from a #6 blasting cap but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ster is always  suggested.  This  explosive has a great blast eff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valiable in standard demolition  blocks.  Its  detonation  veloc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7700 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LATIN DYNA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are five different ways to make a very common explosive. Dynam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Nitro........................ 1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cotten.................... .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nium nitrate.............. 87.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Nitro........................ 8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tassium nitrate............ 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tryl....................... 7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Nitro........................ 2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cotten.................... 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nium nitrate.............. 7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Nitro........................ 7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cotten.................... 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tassium nitrate............ 1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od meal.................... 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Nitro........................ 8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alyne glycol dinitrate.... 2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king  this  stuff, pack it in a cardboard tube and expoxy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be  careful  for  it  might  be  a  little  unstable  becaus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lycerine (nitro).  Before  it is totally dry stick a good fus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ds.  Light, Throw, and run as if your  life depended on it!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ay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OXYACE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oxyacetone is VERY flamable &amp; has been reported to be shock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ml of Ace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ml of 30% Hydrogen 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of drops conc. hydrochlo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mm test tu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4ml acetone and 4ml  hydrogen peroxide to the test tube. Then ad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concentrated hydrochloric acid. In 10-20 minutes a white soli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o appear. If no change is  observed,  warm  the test tube in a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h at 40 Celsius. Allow the reaction to continue for two hours. Swir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rry and filter it.  Leave  out  on  filter paper to dry for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.  To ignite, light a candle tied to a meter stick and light it (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ing at LEAST a meter a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ULOSE NITRATE (GUNCO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ly known as Smokeless powder, Nitrocellulose is exactly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give off smoke when it b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ml of concentrated sulfu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ml of concentrated nit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g of absorbent co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0ml of sodium bicarb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0ml b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 b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 tow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250ml beaker in the ice bath, add 70ml sulfuric acid, 30 ml ni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. Divide cotton into .7g pieces. With tongs,  immerse each pie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olution for 1 minute. Next, rinse each piece in 3 successive ba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ml water.  Use fresh water for each piece.  Then immerse in 250ml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arbonate. If  it bubbles, rinse in water once  more  until  no  bub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  Squeeze dry and spread on paper towels to dry over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TRIIOD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 very  shock sensitive  when it comes to being agitated, 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, touched,  breathed  on... etc.  For  one thing I hope you do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ose.  This has a high explosive value to it.  It can mo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with just a little compound.  I  have  heard so many different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s, and this is the best one.  I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 medium glass and fill it up  with  ammonium hydroxide (hous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).  Take  some iodine crystals and pour  about a fourth of the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.   Wait  about 30  minutes  to  an  hour  then  pour  off  the 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.  Now, what you have in the  glass it called nitrogen tri-iod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very sensitive to touch.  But, it  is  perfectly  save 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.  Thats why  you  do  not  let  it  dry  until  you want to use i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e it just pour some of the wet stuff on  an  object  and  wait 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thing agitates it.  Remember too much can harm a lot of things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a wall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GLYC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troglycerin  is  a  very  high  explosive.  It is used all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to do  many different types of  jobs.  To make nitro here i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weight, one part of glycerin is nitrated with 6 parts of mixed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xed  acid  is composed of 40% nitric  and  60%  sulfuric  aci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ic acid  is  slowly added to the nitric acid  with constant stir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mix them the other way round for  they  will  splatter.  Each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in  will  yield  2.3  parts  of  nitroglycerin.  The temperatu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 the  glycerin  to  the  acids should  never  go  above  25 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igrade.  If it does or if red  fumes  appear, the whole mess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ed into cold water fast.  Do not  take this as an encourageme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lycerin.  It is a dangerous procedure to mix all these types of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nd can easily be lost control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ULFU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, your not really MAKING sulfuric  acid,  you are just making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d.  All you need to do is to take a old car battery and dum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cid into a GLASS bowl that can be set on a stove.  Do not use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wanted occurances could come about.  Just  take the old acid and b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til you see white fumes come out.  When  you  do  immediately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t and let it cool.  One thing,  DO NOT  use  a  gas  stove.  Us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hot plate &amp; make it outside because the fumes are very  poison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.N.T    (Trinitrotoule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 170 parts toulene with 100 parts acid.  The acid being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rts 70% nitric acid and  3  parts  100%  sulfuric  acid.  Mix  below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.  Set this for 30 minutes and let  seperate.  Take  the  mononi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uene and mix with 100 parts of  it  with  215  parts of acid.  This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osed of:  1 part pure nitric acid and 2 parts pure sulfur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temperature at 60 -70 degrees while they are slowly  mixed. 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to 90 - 100 degrees and stir for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initrotoulene  is seperated and mixed with 100 parts of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 parts of  20%  oleum,  which  is  100%  sulfuric  acid  with  20%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d sulfur  trioxide,  and  64 parts nitric acid.  Heat at 95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60 minutes and then at 120 degrees for  90 minutes. Seperate the tr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oluene and  slosh  it around in hotwater.  Purify the powder by s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benz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FUML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 2 parts of  Nitric  Acid with 2 part alcohol (any kind) and 1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ury.  This is very shock sensitive explosive.  Be careful, Nit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unstable acid.  It will react to ag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THREE       [INCENDIA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an incendiary?  Those  are compounds that do not go "boom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urn fast and generate  a  lot  of heat.  For example, thermite, i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ndiary, because it can produce temperatures will up in the hundr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ven melt me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 just  gasoline  in a thickend form.  What it does is bu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eriods of time.  If it is made right I hear that water can't eve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.  What you do is take some  polystyrine  (styrofoam)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nleaded gasoline (unleaded works better).  Keep  feeding styrofo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s until you can not feed any more at all.  At  points  it  will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ats all it can take, just wait for  a  minute and let  the other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e to the top.  It will take a lot of stryrofoam  until  you ge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 When it is done, it will burn for a long time.  I would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place any on you because once it is  lit  it  will  travel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since it melts the thickend gasoline  and  it  rolls dow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un to play with.  The only  problem with it  is it gives off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e (which, I may add - is poi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arsonists dream!  Thermite is a very hot mixture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lightly hard to get ignited, so it is safe to transport it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do:  Thermite  is  made  from  powdered  aluminum  and  iron 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st).  Mix two parts by volume  powdered  alumnium  with three parts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e.  This stuff is hard to light,  but  once you get it going don't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utting it out, because it can produce  enough  heat  to  melt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 plate.  The finer the ingredients  are  the  easier  it  will 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LY IGNITED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ixture of 1 part potassium chlorate to 3 parts table sugar (sucr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s  fiercely  and  brightly (similar to the burning of magnesium) wh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of concentrated  sulfuric  acid is placed on it.  What occurs i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acid is added it reacts  with  the  potassium  chlorate  to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ine dioxide, which explodes on formation, burning the suga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FOUR          [SMOKE BOMB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you want  a  smoke screen?  Well this chapter will explain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smoke can be made.  Even colored sm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KE 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reaction should produce a fair  amount of smok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ction is not  all  that dangerous  you  can use larger amoun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larger amounts of sm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g zinc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g sulfur pow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a red hot wire into the pile, step back. A lot of smok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KE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ather of all smoke bombs.  M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part Potassium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Part Granulated sug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is under a very low heat source and melt the sugar and 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ate.  After it is melted let it set and  get  hard.  When it gets h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ake outside and hold a lit match on  an  area   of the smoke bom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till it lights.  You will know when it  is about to ignite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turns black and will then spit and sputter and smoke will pou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.  You also can light it  without  melting  it but it burn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nd will make a hudge flame while the other one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H CHLORINE SMOKE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HTH pool chlorine and some non-silicon brake fluid and mix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 a ratio of 4 parts  chlorine  to  1 part brake fluid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the two together they will begin to sizzle  and  then  it will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e.  It will take about 30 seconds to start smoking fully.  When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o smoke it will produce  a  stinking cloud of thick white smok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be careful it could burst into flames and burn what it is i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o place the mixture in a glass  container for  it  gets  real 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body in their right mind will not go  pick it up and try to thr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has done smoking.  The  smoke  is  known to last for over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lso toxic because it produces chlorine gas, which is dead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KE MI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la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achloroethane......... 60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hracene...............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(powder)....... 2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row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ch.................... 29.2%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ium Nitrate......... 47.4%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ax.................... 10.6%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Carbonate......... 4.9%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...................... 4.0%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.................... 3.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re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achloroethane.........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Powder.............. 25%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Oxide...............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Nitrate........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phony Resin........... 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re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achloroethane......... 45.5%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Oxide............... 45.5%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Silicide.......... 9.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h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Chlorate.......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um Chloride........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hthalene..............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oal................. 1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h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nitrate........ 48.5%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................... 48.5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gar................... 3.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h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Nitrate........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.................... 5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ell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Nitrate........ 25%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................... 16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gar.................. 5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h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nitrate......... 6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ony sulfide.......... 1%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ed sulfur........... 1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ell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nitrate......... 4%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ed sulfur........... 1%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oal.................. 2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chloride........... 3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ell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dered sulfur........... 4%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oal.................. 1%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nitrate........ 24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carbonate.......... 6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ontium nitrate......... 4%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ed orange shellac... 1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ontium nitrate........ 11%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ed sulfur........... 4%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oal.................. 1%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carbonate........ 11%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nitrate......... 1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ur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 sulfate............ 1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tium nitrate......... 1%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ed sulfur........... 1%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oal.................. 1%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nitrate......... 3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re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ium nitrate............ 7%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ed sulfur........... 4%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oal.................. 1%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nitrate......... 1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re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ium chlorate........... 9%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ed orange shellac... 1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tmony sulfide.......... 2%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ed sulfur........... 4%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nitrate........ 1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nitrate........ 12%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ed sulfur........... 3%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oal.................. 1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sulfate............ 2%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ed rosin............ 1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LORINE &amp; TURPEN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 small cloth or rag and soak it in turpentine. Quickly dro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ottle of chlorine. It should give off a lot of black smo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tart burn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FIVE             [BOMB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point I really stress the word  saftey!  At  this  poin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 well  excercised  and  you  had better know  what you a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even attempt to construct some of these  devices. 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w prohibits the manufacture and use of such devices, and you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the law in some places.  If you do  make on of the devic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here then I would suggest you make  a  prototype and set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in the country and if it worked correctly then make your final 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he way you had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uire a glass container.  Put in a few drops of gasoline.  Cap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rn the  container  around to coat the inner surface.  Add a few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tassium permanganate  (found  in a snake-bite kit) .  To detonat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gainst a hard object.  I  hear  this  is the same as a half sti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firebombs are simply gasoline filled bottles with a oil soaked 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uth.  The original  firebomb  was  one  part gasoline and on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oil.  The oil makes it splatter and  stick  on  what  your 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.  Some use one part roofing  tar  or  one  part melting wax to 2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o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ipe bomb is very easy to make.  But is also very danger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struct a pipe bomb you  will  need  a piece of pipe about one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  Some fine gun  powder,  a solar ignitor, and a battery.  Cap o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ipe very good with a cap.  Pour some  gun  powder  in the oth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little over the middle.  Cap  the  pipe  on  the other end and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hole in the middle of the pipe.  Now wrap the whole  pipe in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and make the hole again. Place in the head of the solar igni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.  Tape the ignitor down so it will not fall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gnite the bomb I suggest you take a VERY long wire and connec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des of the solar ignitor and run it very far away.  The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ttery at the other end of the wire.  DO NOT touch the batte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des of the bomb for even a  second, because it WILL explod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 take  a  long  two  conductor  wire  and  connect  i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des and run it  far away and then connect the battery to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t correctly it will explode upon contact with the battery!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kill you.  This also can do a lot of property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GRE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:  2-3 in. section of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VC (for test and f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el (for shrap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guage shotgu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itted to pi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ng pong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 for 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-3 ft. rib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ligh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losiv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f personal prefe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1/2 or 1/4 cup petrol makes an excellent char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porized filling the pipe with gunpowder is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any STABLE flammable explosive on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sign  is  a  modified  pipebomb  which will be set off upon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.  This  makes things much easier than tossing molotove cocktai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ing fuses as all you do is throw it and it should detonate on co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Cut the plastic of the shotgun  shell off of the primer and set a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Carefully fit the  primer into one end of the pipe and epoxy secu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Glue the marble to the 'dimple' of the pr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Cut the ping  pong  ball in half and then glue half onto the mar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simple form of c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 Put explosive charge into the hollow pipe (if useing gasoline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/4 of the  volume  of  pipe.  Reason: 1 gal. of gas vapor = 16 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amite!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 Cap the pipe and epoxy into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 Tie ribbon around tail section of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x.  Now that its finished  heres  how  it  works.  When  thr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ade will come down upon the point because of the tail flights. 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, the primer will be crushed by the marble, setting it off.  The p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gnites the explosive charge.  I  heartily  recommend that PVC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as the steel pipe is  rather  dangerous.  This  design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 and should not be built to be played  with.  If  you  want  a  to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a shotgun shell and tape a marble to the primer  and throw. 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si-safe fire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IDE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 some calcium carbide.  This is the stuff that is used in carb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ps and can be found at nearly any hardware store.  Take a few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in a  glass jar with some water.  Put a lid on tightly.  The carb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ct with the water  to  produce acetylene carbonate which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as used in curring torches.  Eventually the glass will expl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pressure.  If you leave  a burning rag nearby, you will get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DENBERG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, a balloon, bottle, Liquid Plummer,  foil,  and  a  length of f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 bottle 3/4 full with the Liquid plummer and add a littl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ninum  foil.  Put the balloon over the next of  the  bottle  unti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oon is full of the resulting gas.  This  is  highly flammable hydr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ie the  balloon.  Tape the fuse to the outside of the inflated 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ght.  Let  the  balloon rise into the air.  When the fuse ge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oon and bursts it, the hydrogen will cause a fire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file downloaded from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$-             &amp; the Temple of the Screaming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   *                    Walnut Creek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 /^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!    | |/\/^\  _^_     2400/1200/300 baud  (415) 935-584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^\  /   @ |  \/_-_\            Jeff Hunter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@ \_| @     @|- - -|                                  \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| |    /^\ |  _  |                  - - - - - - - - -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___/_\___|_|_|_(_)_|       Aaaaaeeeeeeeeeeeeeeeeee!   /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izing in conversations, E-Mail, obscu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tainment, the arts, politics, futurism, thoughtful discu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ane speculation, and wild rumours. An ALL-TEX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Raw Data for Raw Nerve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