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Zone 3 Pascal Programming (3:635/552@fidonet) ���������������� Z3_PASC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77 of 90 - 67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Frank Malcolm               3:712/505               Sat 01 Feb 92 15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Ben Burn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Bresenham?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        a) What is Bresenham's line drawing algorithm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       someone would be willing to leave the algorith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 it would be much apreciated.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. Bresenham wrote "Algorithm for Computer Control of a Digital Plo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Systems Journal in 1965 (yes, 1965!). It's describ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graphics programming and I believe it's still regar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draw lines. Can also be adapted to other shapes.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ethod used by Turbo Pascal, so you won't get any improv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t yourself (but you'll learn hea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on's version in "Programmer's Guide to PC &amp; PS/2 Video System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ptimised (different versions) for each of the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looks for all the special cases (vertical, horizontal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cal version appeared in APC in April '88 and very similarly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've got. I'll post it here, but if you can get the original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helpful fo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raw_line (xstart, ystart, xend, yend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Bresenham's line-drawing algorithm. APC April '88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See also Using Turbo &amp; IBM Pascal p364, and Newman &amp; Spro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, y,          { current x and y coordin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,             { decision vari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,          { line displacements in x and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_diag,       { diagonal x step for next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_diag,       { diagonal y step for next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_nondiag,    { non-diagonal x step for next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_nondiag,    { non-diagonal y step for next pix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_inc,      { d increment for diagonal ste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diag_inc,   { d increment for non-diagonal ste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,          { temporary variable for swap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{ draw_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= xstart;       { line starting po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:= y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 drawing direction and step to next pixel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= xend - xstart; { Calculate difference in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= yend - ystart; { Calculate difference in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 whether ending point lies to right or left of starting poi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0 then       { Drawing towards smaller x-value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{ Yes, because a is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-a;          { Make a posi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diag := -1;    { and set x-movement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       { Draw is towards larger x-valu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diag := 1;     { Set x-movement towards larger x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etermine whether ending point lies above or below starting poi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&lt; 0 then       { Drawing towards smaller y-values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{ Yes, because b is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-b;          { Make b posi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_diag := -1;    { and set y-movement accordingl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_diag := 1;     { Set y-movement towards larger y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Identify octant containing ending point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&lt; b then       { Is y-difference larger than x-differenc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{ Yes, so swap a and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:= 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nondiag := 0;  { Since y difference is larger, x doesn't change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_nondiag := dy_diag; { non-diagonal steps but y changes every step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          { When x difference is larger than y difference,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_nondiag := dx_diag; { changes every step and y changes only o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_nondiag := 0;       { diagonal step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= b ++ b - a;    { Initial value for d is 2 * b - a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ag_inc := b + b; { Set initial d increment valu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_inc := b + b - a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0 to a do  { Draw the a + 1 pixel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(x, y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 &lt; 0 then     { Is mid-point above the line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{ Yes, step non-diagonall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x + dx_non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y + dy_non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= d + nondiag_inc; { Update the decision variab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             { Mid-point is below the line, so step diagonally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x + dx_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y + dy_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= d + diag_inc; { Update the decision variab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{ draw_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        b) Would somebody be willing to l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 `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Guide to PC &amp; PS/2 Video Systems'.. I don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&gt; money to actually bu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t, but use it frequently. Are you in Syd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F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8 [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Sydney PC Users Group  COMPAQ BBS (3:712/5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