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ructions for Dante's On-Line Anarchists Cookbook v.66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ers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. Unzip all the files into there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.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. Edit the CMD.LST file (Press "B" the "B" again and scro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that says "CMD.LST" and hit "F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. If there is not a blank line then hit ALT-I to add on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 the command "ANARCHY" in the 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. Add the pcboard drive, path, and ppe name to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ie.; c:\pcb\ppe\anarchy\anarchy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. Sec the security levels a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. Press "ESC" and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8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took A LOT of time, although not a difficult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of the text files took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o not modify the source in any way since if you do you are a 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ram is FREE hear that? FREE! Means you pay nothing jus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redit and we'll be fine... And DON'T charge anyone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I hear enough responses, I'll make a newer bet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current time I have no intent to upgrade but if I hea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otive reactions to the program I WILL mak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version would be: More configurable, Lightbar, be able to D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file and whatever else people suggest t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version of this program and hopefully people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nough so it is no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PE took forever to code so please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contact me msg me on IRC I am Dante- (DON'T FORGET THE 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RCop has Dante (no dash) as his nick so I stopped screwing with h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last thing, this is my First HTC release, and the group is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o look for more HTC releases by me in the Futur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y greet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or, Lucifers Fear, Trite, and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te [DMN Co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23, 1995 [Thanksgiv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