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,                                 _         ,s�"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, + $$$$     _                           �l       j$'   s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s$$$,  j$$$     �l                     ,$   �'       $E,s�'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__   "�$$R$,  ~"�,$   �' s` ~ s, ,s        j$Ul    ; "�s,  `S$'__, #    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$D$$Sa, �$$$,  j$$l    ;j$,    ~�   _ ,+ ,__�$l  j '    ~�  `�j$$" '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"~Ss,    ,`$'_  $Ul     $G$,    +  j�   $$F$$`$  $ '     _   ,$S,s`" s,  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     ;  $s `$$    '`�S�Ss� s~ ,    j$$$' �S + $l_ ,�# _ $"j$$,   ~� 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, ;$",`�S + $$l   -+,$l $l__ '""�      `�S�SC�'l "+ �D$$,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,       _ j' -s   _  ~-+ , sS�'j$$l        _ ,+ ,__  j$Kl  s,`�S�Ss�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$$ss,  _s�   $     , _ ' ,  �     $$$$l  aS! j�   $$$$$ $$$$  $$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$S��"" s'     S    _,s         ,_  ~"�        ,    j$$$' "�$~  __,    _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      � ,s$�' ,    ' s  ;$$$$�   _,s  $l   �""�       $$$$$   �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    ' $�'    ; ,    `  j$N$l  �$$l j$$l   ,s�"�s,   _,"$l  _ 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s ; '       ,      s  $$$'`. $$$ $R$$l j$'    ~� $�� $'+" j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   ,s$$� $          $,       j$$   +`$$ "�$ __�$,     _ $l  � , j$$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sj�~   $l       � $$$,   ;  $l   ,s`$ s,  �l S$l_ ,�# $'  _,$ $Y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$$�'__  ,$$      +  $$$$l     $'  jA$,`  ~� $' `�S�SC�'j$,+ ,$$ ~$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~      j$$l ` ~~  ~ `~~"� '~ $   �S$$,    +           $l  ,$$$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s       j$�$   s              �    `�S�Ss� s,          $' ,�$Hl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 s    $$$$l ,       ,s'                              �    ~"�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j$�$$$,   _  s        drug%fucked%anarchists97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           ,�"'~ --                        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---------------------------------------------------------------- 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little doods who arnt 18 yet, you ever wanted to get into night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t well, here it is, if u thing this group is sick, well join,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 have to admit, i have released yearly connsions and now this fuc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dfa now..And also you need a photo of ya self and, u stick both B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hen printed out, get the best paper and print it out on a 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 will get cought, but extreme did it and its worked its sick so hur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----------------- ---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..Dark Soul..Avenger..Shadow..Enigma..The Landlord..abyss..mort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tia..insane..afro..tension..nigga..Brainscan..Dark angel..Mull Ma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s i forgot to greet?!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---------------------- - ------------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dont like giving ppl shit, but hey NiC wheres those books of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aah, its a personal joke... And any other fucks who think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it becuase u are fucked if u think s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[sikko.noend.dfa.rip.ev.Zero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