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RGOTTEN REALMS BBS demo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WHO ?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gotten Realm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(615)584-9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Coming soon (we hope! arg! anyone know how to hook up this LA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ours/7days LORD3.03! PITT! USURPER0.05a!!!! --The Matrix su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Grand Admiral Th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is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Western Ave #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37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 LEGAL DOGMA FOLLOW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GOTTEN REALMS demo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he Minimalist Group the week concluding on 6/8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program is released as FREEWARE, 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ll applicable copyrights are retained by The Minimalist Group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ermit the executable version of this program to be copi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any and all who shall desire it as long as they do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any form, excepting a reasonable amount for the medi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passed on, not to exceed in any case $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itional conditions apply for mas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merical distribution of this program is expressly forbidden. (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personally call us up and beg, bribe, etc then mayb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, we'll give you the written permission you need so we don't sue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blic distribution on CD-ROM is permissable IF all other programs o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-ROM are either Public Domain, Freeware, or Shareware with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-pe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contact the Minimalist Group for legal, commerica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 we tend to read E-mail and the like at The Forgotten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turally!).  Address all mail to 148@7888 (Lewis Sellers), the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wn, or if all else fails, 181@7888 (Clan McCann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originally prepared by 'Minimalist' (AKA, Sau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Lord, or L.Sellers 3).  Thrawn and wife of course poured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ccuracy, the correct spellings of their naems, and the lik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 Programming Not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VGA (320x200 paletted 256 color mode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8kb EM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350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86sx/25 or better (otherwise it'll slug real b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other looking for the sound options.  There i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WHAT??" you scream.  Well, sorry...I'm still working on the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routines, ok?  Just got some decent techs last wee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mo.  I hope you already knew this, or you'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appointed.  And a rather short one at that, come to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 I'm busy, ok?  Since I just started programming in C++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around 4 or 5 months ago, I think it's rather good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act I had to figure most of this out on my own! ARG! Ever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c and geometry books and try to figure how how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routines?  If I was an immortal it would be great fun, but se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'm not, it's quite a pain when I know the info's out ther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iting for me to ta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 any good code?  SEND IT TO ME! Please?  Would begging help? 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slee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like it, anyway.  I gutted a program I'm working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my group called "The Wars in Darkness" which is going to be veee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(if we ever get the bloody thing completed!).  Full mode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graphics, etc etc.  Trust me. 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m going to sleep.  Alright? well? ...   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nim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Most of this demo was written in two days (after getting som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elsewhere...) so it might be a bit buggy.  Sorr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bloodysomething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got the node number wrong?" "You changed them?"  "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@6551 i'm told is the new proper address.  Or at leas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rr... User numbers and real names have NOT been changed to accoma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 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y, what's that I smell?   "C O D 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ance is futile.  Your code has been assim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