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EB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personal - DO NOT COPY/SHOW THESE FILES TO ANYON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BA will infect ANY executable file (COM/EXE/OVL but als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like PIF / hidden OVLs etc) on copy - this wa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ar any difference while starting a program (that way al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ught). It does not change any interruptvector but place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ld I21-vector. It does not install itself when the dis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oked, to prevent being caught by anti-virus softwar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 programs with the string VIRUS in it, to prevent self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McAfe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s self-encrypting, with 510 different forms. The largest sca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 bytes, so much too shor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S.BBS of Remote Access is opened, the virus creates (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) a user with SYSOP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called in hex: 4D 5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ssword:             EB 20 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if you find a hacked 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