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Badmind's chemist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#2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Burning pow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st Burning Pow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explosives contain a fast burning powder.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burns the better the explsoive. Reason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urn it when it's in a container which has not op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es. It's burns so fast that pressure builds and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st to use is Gun powder. Second best is flash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n powdered is made many ways. Though there's a easi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it but it's not going to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fast burning powders such as "Black Powder", "Flash Pow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reek Fire burn extermly fast. Though one thing good abou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der is that it never produces smoke. Though it doe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y powerful invisible gas call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n Pow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 work right. You have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Pour 10ml's of both Sulfuric and Nitric acid in a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Add come Cotton with the mixture of th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Let it dry and crumble it into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y Gun Pow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Put 100gm's of Potassium nitrate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Put 100gm's of Sulfur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Put 100gm's of charcoal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Pres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sh Pow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Add 1 ounce of Sulfur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Add 2 ounces of Sodium chlorate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Add 1 ounce of 400 mesh aluminum powder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Pres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k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Add 100gm's of Potassium Nitrate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Add 100gm's of Charcoal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Add 50gm's of Sulfur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Add 50gm's of Sugar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 Prest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ck Pow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Add 75gm's of Potassium Nitrate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Add 15gm's of charcoal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Add 10gm's of Sulfur in b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Pres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nd that making Fireworks is impossible.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 them from the states. However there are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at can be EXCELLENT home made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one good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Shotgun Shell + Solvent 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hotgun shell and dip the metal part of the bulle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nt cement. Light it and run. Heat will ignite the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ll go 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ing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ving enermies isn't that bad. Here's what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which I class as GETTING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a things to do to tras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Go to their bikes and pop their tires. Best is at schoo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Pour some Greek fire on the hood of their car and l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ll cost hell to have a new pa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Drill a hole in the gas tank on thei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Pour sand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Glue the windshield wip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 Open the hood and cut that big Rubber cord with spi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 i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 Put a flare to their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 If a car is parked on the road and under the car is a s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ll be some jars on the ground. Tie a rope around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ie it on the muffer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 Put garbage in the Gas exha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If the door is opened. Cut some wires under the stiring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tend to be for the lights and they probably get st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P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running out of pranks. But here's some more fun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Glue books together in a lib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Switch cassettes into different boxes at a vide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Get a chalk brush, On it there are lines which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in, Place more chal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Pour lighter fluid all over a cigerette. And give it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Pour lighter fluid into a ashtray and let it dry. It's a s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think of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find me by lea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Clanance Bodicker at Thras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15)822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member. Really Anarchists can'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