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 with Automatic T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:  This is not a particularly easy scam to pull off,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vanced hacking techniques (TRW or banks) or serious balls (tra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sidence or outright breaking &amp; entering), but it can b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ile to the tune of $500 (five hundred)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that will be broken:  Credit Fraud, Wire Fraud, Bank Fraud, Mail Fr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ver $200, Forgery, and possibly a few others in the course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target your victim.  The type pers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rich.  Ver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don't go trying to hit on J.P. Getty or Johnny Carson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high name recognition.  This will just get you into tr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notices a famous person's name floating across their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look for someone who owns a chain of hog feed store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like that.  We targeted a gentleman who is quite active in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owning several mines in South Africa and not wanting this to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he had no desire to be pick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, take out a p.o. box in this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fun part, requiring some recon on your par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 fairly serious details about this person's bank d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Find out what bank he deals with mainly.  This isn't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quick run through his office trash will usually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 carbons, withdrawal receipts, or *anything*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ind out the account number(s) that he has at the bank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found on the above-mentioned receipts. 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m in TRW (easier said than done) or you can con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ssled bank teller over the phone (Use your imagination.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ly and understandingly and give plausible excuses ["I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car dealership, we need to do a transfer into his account"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) [optional]  If you can, find out if he has an ATM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er) card.  You don't need to know numbers or any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ard exists.  This can also be ascertained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jo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rmed with this information, go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Obtain some nice (ivory quality) stationar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be engraved or anything, but a $5 or $10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ut a letterhead with his initials or someth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n't hurt.  But the most important thi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ype a nice letter to the bank notifying th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change.  Some banks have forms you have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 sort of thing, so you need to check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(anonymously, of course).  You will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copy of his signature on hand to sign all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 (again, trash his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all the bank to verify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IMMEDIATELY upon verifying the change of addres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letter.  If he already has an ATM card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card with the business name engraved in i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ompany use.  If he doesn't have an ATM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should request one for account number xxxxxx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wo cards, one with the wife's name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Go to the bank and ask for a list of all ATM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's network.  Often the state has laws requiring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take *all* cards, so you'll probably be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Await the arrival of your new card.  The PIN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cation number) is included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.  After picking up the card, forget that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*knew* where the p.o. box was, an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leave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Begin making the maximum daily withdrawal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most cases $500/day), using a different mach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Since many of these machines have camera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r a hat &amp; jacket, or a ski mask to be really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ut the number of trips you have to make in half,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TM a few minutes before midnight.  Make one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drawal right before midnight, and another o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.  This cuts down on the number of trips, but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ank officials may spot the pattern and start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around midnight. 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 Before using the card, make sure that all fingerprints ar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Usually the first hint you will have that they have caugh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m is that the machine will keep the card.  Also, avoid us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town unless it is a big city (Chicago, Milwaukee,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