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A. T. M.  Fraud Made Eas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summary and research b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Count Zer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(A CHiNA Info-Net Prod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looked longingly upon the sight of your local PULS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ught, "There must be some way that I can make some money REAL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is.  But it won't be easy.  Protection methods can be over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echnology involved must be understood IN ITS ENTIRETY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USE]       attempt at illegal access is to be made.  There are hundreds of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s of the state, that figured their plans infallible, only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to a well-hidden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will not be a lesson on HOW to break into the machin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 summary of the operations involved with a normal ATM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being presented on a "for information's sake"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I, Count Zero, do not promote nor remotely condone an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of any sort. 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MAGNETIC STR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eem to be the most efficient method of trying to acces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 of cash. 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teal somebody's card and P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synthesize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attempt to "jackpot"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look at option B.  As "A" is up to your own devices and "C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ood text files written about it already.  So "B"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USE]       Let's look at the format of the data written to the magnetic strip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from a recent HARTWELL, INC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XX XX XX XX XX XX XX XX ] [ YYYY ] [ - 20 CHARS - ] [ ZZ ZZ ZZ ] [ CC C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-----------------------/  \------/ \--------------/ \----------/ 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dividual acct.      PIN      Name of card    Bank route    CH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/serial code       Code        issuee       code/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cces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lidation, each entry is written twice but not written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typing.  But it is repeated in the for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T NUM" "ACCT NUM" "PIN CODE" "PIN CODE"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may be examined by building a simple code-read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which can be easily interfaced to your IBM-PC.  Full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t into a future CHiNA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attempt to write a magnetic strip or change a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, you would need to be using a head-write circui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Motorola BCX119221-A...C series of head control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to change the last 2 values!  They con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dd all existing characters written (only the first entry, n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USE]       of them) using the follow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.9                    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.Z                    10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OL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OT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MX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T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A-1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A-2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ubt anyone in the communications biz needs an explanation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ll mov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AT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USE]       \-----\        |                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 |    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\  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-----------     /---/  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/          /    /   /    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/    C     /    / D /   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/          /    /   /     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------------    /---/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amera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Hidden Voice-Activated recorder &amp; printou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Displa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Options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Card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Receip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may vary slightly.  But the concept will almost always hold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ule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ear a paper bag or mask.  See also Part I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USE]       B. Do NOT speak.  This is the most crucial part!  See also Part I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Wear g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See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AKE YOUR RECEIPT AND BURN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eat flaws in many machines made prior to 1989 invol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"CANCEL" button.  This button was made to be pres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d, at any time during the transaction, that he didn'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  The display would jump immediatel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ANSACTION CANCELLED - CHOOSE ANOTH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ll well and good, but the machines did not dis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ime your cash was dispensed and you were promp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ctivity.  In effect, you could push the "CANCEL" button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has been withdrawn and it would not be added to your account rec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ILL WORKS IN MANY PLACES!  OVER 85% OF ALL MACHINES MADE BEFORE M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NOT BEEN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machines of that period would only work if you were with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larger than $20 (usually $25 is the next possible choi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USE]       This is ideal if you are using another's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A.  CAMERA/SOU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other routes when dealing with camera systems.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ar a bag on your head (unless the cosmetic improvement is quite 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 alloy metal such as common aluminum/tin foil, which are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in a bizarre way when photographed through the special len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.  The effect is to "blur" or "bleed" the image, rend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stinguishable from an accident in your local Sherwin-Williams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prefer to make a "headband" of this metal, lined with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in a sine wave pattern when accosting a machin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consider this possi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 on this subject, con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KER'S WORLD - Ap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here Have All the Dollars G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p 24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I. - Ap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e Last St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p 37-41 (p 38 in particular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USE]                                               diagram.  Fig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, these articles also suggest an indirect method of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-activated recording device.  Oddly, a pure square wave tone (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3100 hz) will cause a major screwup in the sound-sensing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rder.  It usually will have to be replaced.  Suggested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t 6" range is 8.5+ db.  Obviously, anything loude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side-note is that this has become a past-time of sub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ag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ope this gets you started!  More will be coming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&gt; OVER AND OUT! -----------&gt; COUN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HAHAHA NAPPA IS A BUNCH OF FLY-BY-NIGHT LOSERS, EH CONFLICT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ERCARD BBS   (406) 538-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iNA Node #3)                 SYSOP: GEORGE VON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AUSE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WLTY TOWERS   (202) 781-6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00 BAU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iNA Node #9)                 SYSOP: BASIL FAW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hell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x the Cube, The Conflict, Monalisa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 Shamelessly Leeched from The Mudd Club 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NA Discussion [5]: 2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essage Bases [5-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G-file (Q=Quit) 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fil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$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_\   /-o-\        &amp; the Temple of the Screaming Elec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..)    |      *           Walnut Creek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|:|    /^\ 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|:|/\ _| |____|:|     2400/1200/300 baud  415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^\  /   O |/...\  /_-_\            Jeff Hunter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@ \_| @  /:::::|/|- : -|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| |  /~      |/|  _  |                  - - - - - - - - -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____|/~ @  /~\ |/|_(_)_|       Aaaaaeeeeeeeeeeeeeeeeee!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_______|_|_|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ane speculation, and wild rumours. An ALL-TEX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