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UN WITH ALAR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ALARMS BY THE STAINLESS STEEL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T I FORGOT TO MENTION IN MY PREVIOUS ALARM ARTICLES I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POLYURETHANE FOAM IN A CAN TO SILENCE HORNS AND BEL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 THIS AT ANY HARDWARE STORE AS INSULATION. 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DRI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AT TRAVEL CARRY A POCKET ALARM WITH THEM.  THIS ALARM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HAT IS HUNG AROUND THE DOOR KNOB, AND WHEN SOMEONE TOUCHES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CAPACITANCE SETS OFF THE ALARM.  THESE NASTY NUIS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WALKING DOWN THE HALLS OF A HOTEL AND TOUCHING 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S VERY QUICKLY.  IF YOU HAPPEN TO CHANCE UPON ONE, ATTACH A 3'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OR OTHER METAL OBJECT TO THE KNOB.  THIS WILL CAUSE THE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IG INSIDE TO THINK SOMEONE IS BREAKING IN AND CALL RO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 ALL SORTS OF FUN AND GAMES WILL EN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SECURITY INSTALATIONS USE KEYPADS JUST LIKE TOUCH-TON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GISTERED TRADE MARK OF BELL SYSTEMS) TO OPEN LOCKS OR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.  MOST USE THREE OR FOUR DIGITS. TO FIGURE OUT THE CODE, WIPE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FREE FROM ALL FINGERPRINTS.  AFTER IT HAD BEEN USED JUST APPL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UST AND ALL FOUR DIGITS WILL BE MARKED.  NOW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SOME FUN WITH A KEYPAD, TRY PRESSING THE * AND #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MANY UNITS USE THIS AS A PANIC BUTTON.  THIS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AND THE COPS RUNNING AND EVERONE WILL HAVE A GOOD TIME.  NEV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M FROM THE WALL, AS THEY ALL HAVE TAMP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HOLDUPS, MOST PLACES (INCLUDING SUPER-MARKETS, 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ETC.) HAVE WHAT IS KNOWN AS A MONEY CLIP.  THESE LITTLE NAS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OTTOM OF A MONEY DRAWER AND WHEN THE LAST FEW BILLS AR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 SWITCH CLOSES AND SETS THE ALARM OFF.  THAT'S WHY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THDRAWL IT'S BEST TO HELP YOURSELF SO YOU CAN CHECK FOR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IES.  IF YOU FIND THEM, MERELY INSERT ONES UNDERNEATH TH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, AND THEN PULL OUT THE TWENTIES, LEAVING THE ONE-DOLLA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O PREVENT THE CIRCUIT FROM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PLIFT AND SEE CAMERAS, LOOK AT THE BRAND.  IF IT IS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 (SVS) YOU NEED NOT WORRY. THESE CAMERAS LOOK REALIST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PILOT LIGHTS, COAX, AND SCANNING.  HOWEVER, THEY ARE ONLY EMPTY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