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S.V. (*=nasty bug,-=change/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ing bcc/masm  -&gt; tc++/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rything now inline assembler for fas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tension .cpp beacuse I include my own C++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'passable' option to be specified in configuration file (ack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undocumented '&amp;0x40..'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CheckHit(..),CheckObjects(..) to only see non-passable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- and all objects for other moving objects (correcting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bject passing through a 'passable' object would delet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object on each map position - others i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-check when moving objects collides with player (ackobj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ing movement collision bug (no movement if boxed in+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to avoid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opens door (ackmain.c,ack3d.h) - before, door wouldn't open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bug in FindObject with 'if (xp&lt;0) continue;' for a seldom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bjects behind the viewing secren (on the yaxis) suddenly beca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st me, there was an erro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eapon as just another object in 'DrawView' i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lipping is just so slow - was about to change it when I saw that 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- so I will go and chew on it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