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idView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5, MrKite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Version 0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based on AcidView for Dos by S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AcidView for X, an ansi and rip file view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 GUI.  The first of it's kind, there will very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nd other errors. I hope that you will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venienced by them. Also, this documentation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. Hopefully, by next month, you will see a full 1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up, including all 1-INSTALL files. I also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lighted to finally have a viewer of this sort for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izeabl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size limited only to th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limited files in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 to 9 different fil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ar-regex style file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vel 0 RIP support (some missing commands 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c file support (.avX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5,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ripped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X11...or a very good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Xtoolkit libra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me ansis or rips to view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ViewX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vX has been tested on numerous ansis, and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every ansi you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vX is capable of displaying level 0 rip scree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p commands that aren't implemented, font changing,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ves, and flood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y text file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View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actions done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eft mouse button on a file will display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eft mouse button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resses directed towards the file inpu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keys directed towards display window, will scroll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eft mouse button on the display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 the ansi down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right mouse button on the display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 the ansi up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vX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avXrc file allows you to set the defaul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ilemasks.  It belongs in your ho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vX cannot find it at run time, it will load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odify anything other than the values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av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 to the directory you untarred avX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ype 'inst-avX' to install avX and it's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py the .avXrc file to your home directory,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ype 'avX'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ried to run avX, but it said "Cannot open display: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idViewX cannot initialize the X11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run X11, or check your 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s are all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script didn't install the fo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*.bdf files over to your main font directory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fontdir &lt;directoryname&gt;. Also try restarting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si won't scroll when I hit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n't directing your arrow keys to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clicking on the window, or moving your mouse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iles don't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ue to bugs in the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it to me, and wait until the next release.  Pleas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file handy, as I may want to ins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tally crashed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call that a bug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h at me for my sloppy coding, and wait until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horrible timing! I am in "transition" and don't hav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address yet.  It would be best to try and contact an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ior, and have him try and track 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trying to compile a list of machines that avX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smoothly under.  I would appreciate it if you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a brief notice st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got avX to run under &lt;os and version&gt;, running &lt;gui and vers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wn a &lt;machine type and speed&gt; with &lt;memory siz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ign it if you would like, and I will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PORTING fil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w..here's 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ot avX to run under Linux 1.2.5, runn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wn a P5-90 with 16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ite of Acid Productions, August 14th,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