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--� �����-��������������������--���������������������-��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UIE]                   Custom User Info Editor                   [CUI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�������������---���������� �����-�������������-��������-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Multi-Conference File Scan - Version 1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Physical Solution of Acidic (Team PCB) - (c) November 2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E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E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E.CNF ����� The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E.PCB ����� The ansi information screen by Lor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IC.NFO ��� Acidic Grou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was designed to replace the ugly PCB default use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It is simplay a 'W' command replacement and nothing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the most configurable PPE's for this type of comm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. It has not been tested with any other ansis, so don't come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if it doesn't work. Lord Jazz did an excellent job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, s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'B' to enter File Lo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'B' again to enter Configuration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roll down to 'Name/Loc of Default CMD.LST Fi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PPE/MNU Fil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       Sec     Minute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10      0       0     \PPEPATH\CUI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ve thi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oad up a text file editor (DOS's edit or PCBEDIT works nic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dify the CUIE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ork for the current ansi. There is no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decide to use anoth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a 'W' command replacement as explained earlier. Check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self. Everything should be self explanitory. If someon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to be displayed instead of hidden, or dots echo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hanging thier password, contact me and I'll whip tha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there is really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PE asks for input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-14]    Will change the option corresponding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ACTING THE AUTHOR ]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ard: The Dark Side - 609-358-13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mail on The Agora or Electric Acid, as I call there quite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 [PS] /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