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     ___ _____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\ /    |        \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\   /    /|   /-----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/ |   \----\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/\    \|   /----/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/  \    \   |     |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/    /----\    \  |-----|        \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    \----\--     |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enoFileLister (XFL) v.1.07w� - By Matt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RemoteAccess v.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wide beta copy of XFL, which means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tested.  It has already been through 5 closed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1.00�), so it is well tested, but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left.  Therefore, if you find any bugs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a netmail message to me explaining the bug so I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 is distributed WITHOUT a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you running this software. 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greed to take responsibility for any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.  If you do not agree to this, DON'T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may be freely distributed as a who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, and without written consent from XenoSof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, changes, or modifications of any kind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, or any of the files contained in the arch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Xen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program for more than 25 day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the registration form included with this archive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ong with your registration fee to XenoSoft.  The for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.REG.  It is a text file, and may be sent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X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 replaces your boring default RemoteAccess file list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, that scrolling list of your online files) with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(and much faster) full-screen file lister,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lister found on some large commerci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program ONLY replaces RA's (type 31) file li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*NOT* replace your whole File Menu like som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REMELY Easy configuration.  Everythin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y XFL using your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ts Seamlessly With Your System - No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 (NO UNREGISTERED DELAYS!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ks On MultiNode BBS' Without Conflicts 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-In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asy File Tagging/UnTagging (Simply Press The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rrow Key Support (With NumLo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ward AND Backward Pag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ecurity Level/Fla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gnizes Download Limits,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p-Up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Colour Configuration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'Intelligent' ANSi/Avat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 for filelist Headers/Comments made by Fram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bility to start listing at a chosen point i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d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assumed that XFL will be installed in the C:\R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use a different dir, sub it in for C:\R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MAKE SURE YOU HAVE THE RA ENVIRONMENT VARIABLE SET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t the moment, XFL does NOT support ANSI filelist head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ANSI filelist headers, XFL may not work properly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headers should work fine, though, al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using ANY filelist headers with 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a multi-node board, SHARE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conflicts.  It should be installed anyhow for ANY 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ols may not be using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) run RAFILE COMPRESS.  That will remove all the extra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y be building in your TXT database (when you 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s still stay in the database).  We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ears up some problems.  I recommend putting RAFI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nightly maintenance (it will save you som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s w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) Load up RACONFIG -M and go into your File Menu. 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IGHT ABOVE your regular (Type 31) file lister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t up 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take the Menu Entry out for your regular (RA's)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) Make this new entry the same hotkey as your regular (type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er.  Make it a type 7 (Shell) Exit, and for option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'C:\RA\XFL.EXE *X' (without the quotes, of course).  The *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/read from the tagfile, so your users can tag/unta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) In the same menu entry, go to Terminal, and toggle ANSI, A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P so that they are all ON (with an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et up correctly, ASCII callers will bypass XFL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ggling of the Terminal), and will still go into RA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er.  XFL uses a LOT of ANSI codes, and therefo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must still use the regula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enough memory, add a '*M' to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swap out of memory.  You *SHOULD* have enough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systems may not.  Keep in mind that using the '*M'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your system, and therefore XFL will not appear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amless'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want to load up RA's language editor and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Loading, One Moment..." message to make the liste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'seaml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hopefully that wasn't too confusing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ll enable the colour configuration in XFL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replace the flashing red 'UNREGISTERED!'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the screen with a light blue '(Registered)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and BBS name will also be displayed in the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 Screen instead of "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program for more than 25 day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10 dollars (Canadian or American)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registration form (XFL.REG) and a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Canadian OR American funds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Lyon/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8 Westdale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7L 4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a FIDONet address (and you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tmail on a board with a FIDONet address)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addressed stamped envelop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de(s) will be sent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.. If anyone would like to have their board name and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this DOC as a distribution site, just send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and I'll put you in the next DOC.  I will also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pdates/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?  Mistakes?  Comments?  Suggestions?  Death Threats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me at the home board, Fla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(613) 549-6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be netmail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� �                  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DONet   - 1:249/157          QuinteNet - 20:613/16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yberNet  - 90:210/227         MagNet    - 11:123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azerNet  - 53:937/113         UNet      - 30:100/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                � �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0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rst release to my Beta Tes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1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some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some problems with the Fi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2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w works MULTINODE!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s that are Missing/Hidden will say "File Mis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not be viewed and/or t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some comment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de a rather crude fix to the descri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ll no longer crash in an empt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fline files will say 'Offline' in place of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not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D-ROM flags are now entered into the Tag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the "?"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3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a little problem with the RecordNum in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ll now recognize when a user is over his/he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Limit, Kb Ratio, and/or File Ratio,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-up scre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4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cognizes Download Access and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Colour Config for the Pop-Up screens in XFL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moved The Product Info and 'Registered To :'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Exit Screen, and replaced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fo Screen (CTRL-R)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XFL more 'seamless'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5w�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rst Wide Beta (Public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nfiguration Program isn't quite as crud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 sizes between 1 and 10 megs will st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ir KiloByte size (for better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pproximate Download Time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6w�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the problem of not being able to acces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ly 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Hopefully) fixed a problem with KB/File rati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t to '0', and users not being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y have uploaded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7w� (Wide Beta)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a problem with tagging files with 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goes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tephenson for writing a rockin' FREEWARE door wri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urbo Pascal v.7.0 called JsDoor. 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ly Mastrorilli (my Beta Tester) for putting up with m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ily) beta upgrades &lt;grin&gt; and for all her great idea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her board, The Lexical Analyser, at (613) 541-08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L is available for download on the following boards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MAY not always have the latest version.  MY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have the latest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Name                Phone Number           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 ------------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line (My board)       (613) 549-6025          1:249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Analyser          (613) 541-0857          1:249/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