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140530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06070469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145060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