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65699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5184670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1333435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5190730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