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>3rd May 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GB"/>
        </w:rPr>
        <w:t>PCTone 32 bit ocx for Visual Basic  (32bit) and VC++ V1.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ocx provides 'beeps and sqeaks' for the PC speaker without hanging up the VB/VC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hanges have been made to simplify and extend the methods and propert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No licence file is required. This was included by mistake in the first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igh resolution timer, 1ms resol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redit box removed from design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 w:ascii="Times New Roman" w:hAnsi="Times New Roman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 w:ascii="Times New Roman" w:hAnsi="Times New Roman"/>
          <w:u w:val="single"/>
          <w:lang w:val="en-GB"/>
        </w:rPr>
        <w:t>METH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 w:ascii="Times New Roman" w:hAnsi="Times New Roman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On(Frequenc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Send a tone to the speaker, type PCtone.On 1000. This will sound a tone at 1khz. The tone will continue until the command PCTone.Off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Off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urns the tone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eep(Frequency,Dur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urns the tone on at Frequency for Duration, in milliseco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ait(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ait until the beep has finished before continuing. See attached VB samp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 w:ascii="Times New Roman" w:hAnsi="Times New Roman"/>
          <w:u w:val="single"/>
          <w:lang w:val="en-GB"/>
        </w:rPr>
        <w:t>PROPER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  <w:lang w:val="en-GB"/>
        </w:rPr>
      </w:pPr>
      <w:r>
        <w:rPr>
          <w:rFonts w:eastAsia="Times New Roman" w:cs="Times New Roman" w:ascii="Times New Roman" w:hAnsi="Times New Roman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nab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Used as a global on off flag if you want to enable/disable the t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nterv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Used with the On method to sound the tone for Interval milliseco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property is not really of any use now that the Beep method has been ad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icksMis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For internal use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v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Fires at the end of a Beep or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 have included a sampl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ocx is provided as freeware and can be used and distributed freely, all I ask is that if you use it please email me to tell me of any problems or sugges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Before running the demo remember to register the control with regsvr32.exe PCTone.oc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ave Allan - Software Consult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dave@wick.demon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www.wick.demon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