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309479791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1059767129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294675388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1926668256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29509583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