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90856811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48566878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884156073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773602953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996336151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