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1132440776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825553485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442057191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1413666112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567988827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