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520919579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190020438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2022084471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524468135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666304775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