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N-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Help ships with its own UN-install routine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races of the program from your hard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win.ini, etc.,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have previously installed one of the Windows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uch as Micro Help's UnInstaller, Vertisoft's Remove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Clean Sweep, DO NOT USE THE RABBITHELP UN-INSTALL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Help's UN-install routine has been designed to give prece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install utility previously installed and act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ny conflict between the two utilities,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Help will be remo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