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708574663"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2090323817"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1580375591"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719914900"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084345847"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589800326"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388999815"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679383401"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836539108"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780360261"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03689220"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732039431"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455505860"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1732807079"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1835441978"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929838709"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820094668"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1112347168"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776911422"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1610407169"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550968297"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539442938"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391940400"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102609071"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