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422329255"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1063117468"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386565523"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58850708"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1272759789"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1104525155"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1180143671"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1680467517"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176848448"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618284645"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830507547"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1663193279"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1849424661"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259430133"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1821144728"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718358758"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262874539"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144680151"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338561811"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1801500767"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59316560"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333099865"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1074636971"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1865072883"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