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still in the early beta stages. It hasn't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and it's very possible that you may experienc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me at smbaker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Enabled: if checked, then a log file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, no 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th Expansion: These options will place files from different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ownloa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Places all downloaded files in the same down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umber: Places files in directories designated by the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 in the group list (i.e. the first group would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group1/, the second in .../group2/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ame: Transforms the group name into a download pat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lt.binaries.pictures.astro woul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alt/binaries/pictures/astro/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a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poster list is a listing of email names of people from who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sh to receive news articles from. The customary way to add new po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ce an image you don't like in the JPEG Preview and click the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 option under the Current or Previous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and from user name of the message. Thus, if the same person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messages with the same subject, the message will be flagg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. This is useful for preventing download of cross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largely unfinished. There's lots of "bells-and-whist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planning on adding in the future. So don't dispair if a f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d like are missing. Important things I'm hoping to ad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nual toggling of articles you wa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the program (and all future upgrad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wish. The 15-second shareware delay while loa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In addition, if I add additional utility programs to the SB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your registration will entitle you to usage of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