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4.3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 &gt;&gt; [ ] Visa  [ ] American Express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Purchase orders from U.S. corpo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on terms of 30 days net. The purchase order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                                         [WIN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