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UE v. 1.0 - Glues DOS programs to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D. 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 dosprog[.exe] winprog[.exe] combined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lue dosprog.exe and winprog.exe together into combin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use a new segmented .EXE format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"stub", a DOS program which will be run under DO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Windows program which will run in Window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b just prints a message like "This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" However, there are no restrictions on it: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.EXE format program can serve as a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for Windows doesn't let you choose an alternate st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e GLUE utility to change stubs.  It shoul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just about any DOS program onto just about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is is the first release, so it probably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me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it with Turbo Pascal programs that contain over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, and it worked; it also works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compressed with PKLITE (but PKLIT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use to compress a combin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even let you glue most .COM format executables to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it does it by converting them to .EXE format first.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.COM won't work: one that relies on the fact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puts a zero word on the stack when it loads a 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 do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hance that GLUE will even work with OS/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ve a very similar format to Windows executables)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ested it on any so I don't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hings you might want to do with G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generic stub onto a Windows program that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ecuting the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generic Windows program onto a DOS program,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icon, and handles standard file handles in som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wo versions of a program and glue them toge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an run the program in either environmen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ehaviour.   For example, I glued TURBO.EXE to TPW.EX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ne giant program that was TP 6.0 if I ran it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 1.0 if I ran i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 is not public domain.  It is, however,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no changes to it (other than GLUEing it to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-), and must make no changes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it at a cost of more than $10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from me at a cost of $25 (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John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2L 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urdoch@watstat.waterloo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Murdoch at Fidonet node 1:221/17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