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lg.vbx - A custom control which encapsulates the Comm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d Save As dialogs which come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lg.frm - A sample form which demonstrates the use of Opendlg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make whatever use you want of OPENDLG.VBX.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anty of any kind associated with this softwa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OPENDLG CONTROL PROPERTIE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  <w:tab/>
        <w:t>Typ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>======</w:t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String</w:t>
        <w:tab/>
        <w:t>At the bottom-right of the Open and Save A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s there is a drop-down listbox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to select what type of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'File Name' combo-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lt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Files(*.WRI)|*.wri|Word Files(*.DOC)|*.do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File Name' box will display files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 of either 'wri' or '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lt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iles (*.A)|*.a|B Files(*.B)|*.b|C Files(*.C)|*.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File Name' box will display files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 of either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dex</w:t>
        <w:tab/>
        <w:t>Integer</w:t>
        <w:tab/>
        <w:t xml:space="preserve">A filter string specifies one or more fil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FilterIndex' property determines whi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will initially be presented in th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' combo-box. In the previous exampl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3 for this property would op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ll files having the extensio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String</w:t>
        <w:tab/>
        <w:t>When using the Open dialog this propert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ull pathname of the user-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ing the Save As dialog you may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with a default 'Save As'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itle</w:t>
        <w:tab/>
        <w:t>String</w:t>
        <w:tab/>
        <w:t xml:space="preserve">This property contains the filenam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File'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Dir</w:t>
        <w:tab/>
        <w:t>String</w:t>
        <w:tab/>
        <w:t>You may set this property to selec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presented in the dialog box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t this property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>String</w:t>
        <w:tab/>
        <w:t>The dialog box title defaults to either 'Ope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ave As', you may choose a different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 box by setting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xt</w:t>
        <w:tab/>
        <w:t>String</w:t>
        <w:tab/>
        <w:t>The 'Open' or 'Save As' dialogs append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filename if the user fails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</w:t>
        <w:tab/>
        <w:tab/>
        <w:t>Bool</w:t>
        <w:tab/>
        <w:t>Setting this property to TRUE invokes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statement which sets this property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will have closed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mpt</w:t>
        <w:tab/>
        <w:t>Bool</w:t>
        <w:tab/>
        <w:t>Setting this property to TRUE causes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nerate a message box to notify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specified file does not exist an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e for the user to specify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ReadOnly</w:t>
        <w:tab/>
        <w:t>Bool</w:t>
        <w:tab/>
        <w:t>Setting this property to TRUE hides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ustExist</w:t>
        <w:tab/>
        <w:t>Bool</w:t>
        <w:tab/>
        <w:t>Setting this property to TRUE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can type only the names of exist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Nam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Prompt</w:t>
        <w:tab/>
        <w:t>Bool</w:t>
        <w:tab/>
        <w:t>Setting this property to TRUE causes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alog box to generate a message box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 file already exists. The user mus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MustExist</w:t>
        <w:tab/>
        <w:t>Bool</w:t>
        <w:tab/>
        <w:t>Setting this property to TRUE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can type only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ffset</w:t>
        <w:tab/>
        <w:t>Integer</w:t>
        <w:tab/>
        <w:t>After the dialog box exits this propert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zero-based offset from the begin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filename specified by the Fi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Offset</w:t>
        <w:tab/>
        <w:t>Integer</w:t>
        <w:tab/>
        <w:t>After the dialog box exits this propert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zero-based offse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to the filename extension specf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BUG FIXES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x whatever problems are found with this control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ts to me at CompuServe 72060,3327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e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ola, WA 98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