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BOX demonstrates how to fake a Windows style file-open bo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VB.  A ListBox is used to display the directories an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Visual Basic DriveBox and DirBo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 could not manage to fake was Alt-F, Alt-D and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to skip to the File, Directory and Name box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how to acheive thi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 Harry JF Wykes (End User Computing 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