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WinMode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ho wish to distribute the WinModem package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ermission from Information Technology, Ltd.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i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WinModem package as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 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ust contact us in advance to i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s over twelve (12) months old, please contact u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WinModem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-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-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