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X.SYS program is in the public domain.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there is no support for i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ndows applications usually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erminal attached to the AUX device. DOS usuall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 device as AUX for every process it load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is by writing debug information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. This debug information can greatly aid in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t all of us have a debugging terminal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cost of an additional PC or terminal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method, OX.SYS was developed to help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.SYS will redirect output/input to/from the AUX dev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display attached to your system. Sinc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ly a requirement for development (Execpt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elop on a P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.SYS will only work on systems that have two display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not have two monocrome adaptors in the sa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itor must be MDA and the other can b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DEVICE=[drive][path]OX.SY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e device is working proper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&gt;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 should see a directory display on you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.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.SYS was developed for this environment and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AUX device is currently broken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t a later date, output however, functio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