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Screen Peac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Anthony An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[72037,247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0 Anthony An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 Introdu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Peace is a screen saver for Microsoft Windows 3.0. "So what?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y, "I've seen lots of screen savers for Windows." Well... this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. Screen Peace by itself is not terribly flashy -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the screen after a certain number of seconds, but it is exte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d additional screen savers just by putting mor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proper directory. If you have the Windows 3.0 SD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C 6.0 compiler and the Screen Peace saver kit, you ca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Peace screen savers are invoked in two w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if you don't a) move the mouse or b) click a mouse butt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hit a key during a period of time longer than the Save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(default is 30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f you move the mouse into the Saver Now Corner (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left cor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configuration options (Section 4) for information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Peace picks a saver extension randomly from the sav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ver 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Peace 1.2 may be freely distributed with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is file be distributed along with the SAVER.EXE and SAVER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No money may be charged for the Screen Pea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No more than $7 may be charged for the media it is shipp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Peace is CharityWare. Please see the note near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bout payment (don't worry, it's a VERY easy payment pla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eel good about paying for this program). If you paid money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me for a disk containing Screen Peace, you have NOT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Peace, but for the disk it cam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1 Screen Peace 1.1 addi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Peace 1.1 will change the Wallpaper bitmap if you specif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. It randomly picks a bitmap from the directory you specif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Peace 1.1 shows you which screen saver extensions are enab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ension is enabled, you will see a small circle ("degrees" mark -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emperature or portions of an angle) after the name of the sa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e" list box in the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2 Screen Peace 1.2 addi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s of bugs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aver Now and Saver Never corners should now work prop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problem with non-readable disks is fixed (if this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, you probably clicked on a floppy drive icon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 when there was no disk in the drive). This wa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and I apologize for releasing Screen Peace with it ther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pe it didn't cause any major problems. The cause, in cas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ed was a call to the C library time() function i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. Anyway, the DLL is about half its previou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cursor not blanking (which only happened on certai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s) should be fixed. Let me know if you have any mo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Peace now recognizes Windowed DOS boxes in 386 Enhance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choose not to blank the screen when one of the DO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active window. See the Advanced options in Section 4.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Peace now realizes a color table if you have a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 256 color driver. This should help several of the savers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. In case you're interested, it realizes a tabl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 default color table for 256 color mode. 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. See the Advanced options Section in 4.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ver Now and Saver Never corners are now 5x5 pixel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Peace now supports up to 80 saver extensions. (It als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umber in 1.1 but I neglected to mention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dialog has changed its "look". If you have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the aesthetics of Screen Peace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were using a previous version of Screen Peace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hole document as several things about Screen Peac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 What you need to run Screen Pe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icrosoft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creen Peace. (you need both SAVER.EXE and SAVERDLL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creen Peace saver extensions. (OPTIONAL - They have a .SPX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 How to run and/or install Screen Pe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directions below assume that you have a mouse or othe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. If this is not so, see your Window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iate keyboard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0.0 If you already know how to run Windows application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skip 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Copy SAVER.EXE and SAVERDLL.DLL into your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other directory on your path. If you don't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Peace on your path, you will need to includ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R.EXE in each of the following directions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ing Screen Peace in your Windows directory if you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indows, it's the easiest way to get thing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(Not a very good choice) Select Run from the Program Manag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, type SAVER.EXE in the edit field, and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hoose this method, you must repeat this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run Screen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(A better choice) Click on one of the program grou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Manager and Select New from the Program Manag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 Make sure the Program Item radio button is che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 the OK button. Type anything in the description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type SAVER.EXE in the Command Line edit field. Then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K button. Now to run Screen Peace, you only need to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 the Screen Peac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(An even better choice) Insert SAVER.EXE in your WIN.INI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"load=" or the "run=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ad=SAVE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=SAV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make sure to separate the file names on the line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will load Screen Peace each time you run Windows.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, SYSEDIT.EXE is a good program to use for edit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is procedure alone will not run Screen Pea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(The best choice) Do BOTH B.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Copy any screen saver extensions you may have into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SAVER. If you don't want to use the name C:\SAVER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(referred to as the Saver Path). Se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 How to Configure Screen Pe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Edit the WIN.INI file - This is the most difficult way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Peace. I recommend using the Menu and Dialog metho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ction 4.2. Screen Peace knows about the following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.INI file. Find or create something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creen Pe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r Now Pos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r Never Pos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r Delay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r Path=C:\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r Enabled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p Change Enab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 Path=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ctive Disab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ze Color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values in the above example is set to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Saver Now Pos" entry tells where the Saver Now Corn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Saver Never Pos" entry tells where the Saver Never Cor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. For thes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=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=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=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Saver Delay" entry is the number of seconds the mouse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dle before a screen save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Saver Path" entry is the path to the screen saver exten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Saver Enabled" entry tells whether Screen Peace is enabled.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Screen Peace is enabled and anything else means Screen Pe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Bmp Change Enab" entry tells whether Screen Peace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llpaper Bitmap. 'y' means Screen Peace should randomly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map file from the directory specified in the "Bitmap Path"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else means Screen Peace should not mess with the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n the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Bitmap Path" entry tells Screen Peace where to look fo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BMP) files when changing the wallpaper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os Active Disab" entry tells Screen Peace where it shoul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ing the screen if a DOS box is the active window. A 'y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ever blank the screen if a DOS box is active and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blank the scree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Realize Colors" entry is only applicable to those who hav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video drivers. A 'y' means realize a set of 256 col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ver programs to use and anything else means use the default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. If you don't have a 256 color video driver, you shoul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creen saver extensions, there may be other fields.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savers, there will be at least one entry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cks On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'y' means the saver is enabled and 'n' means the saver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 changes made in the WIN.INI file will not take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The Menu and Dialog Way - Click on the Screen Peace ico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 menu with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ve item is used to move the Screen Peace icon. Se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ose item is used to quit Screen Peace. Se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... item is used to switch to another applicatio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ners item is used to choose the Saver Now Corner and th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Corner. When the mouse pointer is in the Saver Now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Peace invokes a screen saver after a one to tw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. When the mouse pointer is in the Saver Never corner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ce never invokes a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... item is used to set the Saver Delay Time, set th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, and configure screen savers individually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the Option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the copyright line is a check box marked "Saver Enabled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 is checked (X'ed), Screen Peace is enabl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function. By default, Screen Peac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the check box is an edit field marked "Delay in Seco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number of seconds you want Screen Peace to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or key message before blanking the screen. By default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ce waits 3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the first edit field is another edit field marked "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". Type the name of the directory you want Screen Pe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screen saver extensions in this fiel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Peace searches a directory called C:\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ow the second edit is a list box marked Configu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names of all the screen savers Screen Peac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. Double click on the name of a screen saver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the list box is a check box marked "Bitmap Changer Enab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box is checked, the bitmap changer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tmap change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the second check box is an edit field marked "Bitmap Pa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name of the directory you want Screen Peace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 files in this field. By default, Screen Peace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vanced... item is used to set advanc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eck the "Active DOS box disables Screen Peace" box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ce will not activate when a Windowed DOS box i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The default state of this check box is disabl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 a saver by moving the mouse pointer to the Saver Now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case. This should only be needed by people runn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you do not have a 256 color graphics adapter, the "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table" section will not affect you.) If you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alize color table" box, and you have a video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256 colors (SuperVGA, 8514a, etc.), a 256 color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alized for the saver window. Currently, some of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the additional colors and some do not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cks, Blocks, and Kaleidoscope need the realized color 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the colors they choose will be black. The defaul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eck box is enabled. For those of you working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rs, please get a copy of the updated Screen Peac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ut... item is used to get information about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 How to preview screen sav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lect Options... from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ilight the name of the saver you want to preview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ove the mouse into the Saver Now Corner or wait for Screen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previous three steps, the saver you have hiligh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. Sorry, but there is no way to do this without a mous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ait for the saver to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0 How to get in touch with 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hony An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11 S. Quebec Wy #3-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ver, CO  80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nd Compuserv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72037,247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nd mail on a BB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# /496 - Magnum BBS     (805)582-9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# /74  - OS/2 Mag BBS   (805)684-05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0 How to create screen saver extens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file SPEXTN.ZIP from the MSWIN forum on Compuserve or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 and I'll send you a disk (please specify format). The zip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 you need and at least one example saver (STICKS)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s 3.0 SDK and Microsoft C 6.0 to write save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.0 How to pay for Screen Pe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Peace is CharityWare. A donation of whatever you think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think $5 or $10 is what the others are charging)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address to make your copy of Screen Peac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OFITS (UNLESS SPECIFICALLY REQUESTED OTHERWISE) WILL GO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PEACE, IN MY OPINION A VERY WORTH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ish to support Green Peace, specify which other cha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you wish your contribution to go to (an address would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make the contribution yourself, go ahead but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 letter or message telling me about it. I would really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te to do this, but supporting Screen Peace has already been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ive so I am asking for a VOLUNTARY contribution of $2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 my Compuserve bill (I've spent about 10 hours on Compuser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five days). If you do not wish to make this contribution,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eel obligated to do so, but I will have to stop logging on to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day and answering every message unless I can find a way to def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expense. Any excess money collected WILL go to suppor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ace. Please make a note with your payment if you wish to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nthony Andersen Screen Peace Support CIS Fund" (or AASPSCI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.0 Other no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1 If you want additional screen savers, I (and hopefully others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ing them to the MSWIN forum on Compuserve. If you want them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e $5 and I'll ship you a disk (please specify format) of n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10 savers. I would appreciate a copy of any savers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2 Many thanks go to John Ridges (author of the DESKPIC screen sa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/2 and a really great guy) for the FLEX screen saver and to Keith Ag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other really great guy) for the KALEIDOSCOPE and BLOCKS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also to both of them for help with testing Screen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3 Updates will be posted on Compuserve. If you want to be sur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, send an extra $5 and your disk format and I will mail you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ext version with as many savers as I can fi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4 About BITMAP.SPX. If you put a Windows 3.0 device independen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r an OS/2 1.x bitmap file (.BMP) in your screen saver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t BITMAP.BMP, BITMAP.SPX will use that bitmap instead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Peac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5 Password protection may be added to Screen Peace. I person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t, but if I get enough requests for it, I will try to add it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 of a nasty problem given the screen saver extension interface)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, I've only had one request from several hundr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5 In certain cases, not all the savers you have in your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up in the "Configure..." listbox in the Options dialog.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running a Windows application with the same root name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 savers (example: when CLOCK.EXE is running, CLOCK.SP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how up in the list box). This is a problem with Window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le to load both an EXE and a DLL with the same roo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5.1 It is also possible that you could start an EXE wit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box up. In this case, any saver with the same root filenam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in the list box will not function and the default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just blanks the screen) will run instead. This only happens i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 cases (see Section 7.0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6 Please note that if you choose the "Active DOS box disabl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ace" Advanced Option, Screen Peace will be disabled ANY time a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e INCLUDING when the DOS box is iconized. Moving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Saver Now Corner overrides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7 Due to an incredible number of messages I have to as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ook for information on Screen Peace in the messag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SWIN forum on Compuserve before sending me mail ab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having a problem, it is likely that someone else has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roblem and the answer is on the board. This will save m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e to get busy writing LOTS of extensions for Screen Peace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that I don't want to hear from you! If you hav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or problems (I hope the problems are about all solved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ve to hear from you. I will be posting messages describ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blem workarounds under the topic "Screen Pea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8 Many thanks are due to Morrie Wilson for help in correcting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vious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