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77 Version 0.04 Beta 1 Copyright (c) Igor Pavlov   1-Ma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 is Win32 file archiver (experimental version of UFA archi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 Nam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mod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7 &lt;command&gt; &lt;switch_list&gt; &lt;archive_name&gt;[.777] &lt;arguments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_list&gt;   ::= &lt;switch_list&gt; &lt;switch&gt; 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ument_list&gt; ::= &lt;argument_list&gt; &lt;argument&gt; |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rgument&gt;      ::= &lt;switch&gt; | &lt;wildcard&gt; | &lt;filename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  ::= {'/'|'-'}&lt;switch_characters&gt;[switch_pos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#&gt;: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0: store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1: str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: normal compres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3: sound 8 bit mo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4: BMP 24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5: text compression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6: sound 8 bit mono compression (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9: Intel x86 WIN32 EXE Fi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size&gt;: select dictionary size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2,4,8,16,64,128,256,512 or 102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: Guess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&lt;size&gt;: select memory size in Mb. for program (only for -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4,10(default)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se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o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in: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ssing all files it must b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filename/wildcard archiver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'*.*' means compress all files that h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ize of computer's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Compression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0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,-m3,-m4,-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8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6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64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28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256          11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512          15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1024         24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4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10           16mb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16           24mb           2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32           48mb           4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6               8mb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2,-m3,-m4,-m9 decompression is faster than compression (2-4 ti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,-m5,-m6 compression is a little faster than decompression (10-1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s with -m&lt;#&gt;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: -m2, -m1,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0:    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1:     -m1, -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:    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3:     -m3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4:     -m4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5:     -m5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6:     -m6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9:     -m9, -m2, -m1, -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 method doesn't give gain it uses nex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o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 all files will be merged to one stream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ressed as one file. Usually compression rate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ter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files to existing solid arch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 in solid archiv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ompress some already compressed files (.zip, .arj, .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: sound 8 bit mo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8 bit mono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iles usually it gives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4: BMP 24 b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24 bit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iles usually it gives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5: text compression (c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method for tru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can be used with -m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&lt;size&gt;:  select memory size in Mb.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4,10(default)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alue usually gives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6: sound 8 bit mono compression (fre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give gain on 8 bit mono WAV files. This method differs from -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usually gives better compression than -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9: Intel x86 WIN32 EXE Fil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gives gain for most Intel x86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EXE,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g: Guess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archiver select best method (-m2, -m5 or -m9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uring compression.  Archiver compresses in memory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ginning of each file and selects best metho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 can be used with -mu and -m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g has no effect in solid (-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&lt;size&gt;:  select dictionary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with -m2 or -m3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alue usually gives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relations between switch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\method  -m0 -m1 -m2 -m3 -m4 -m5 -m6 -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d&lt;size&gt;               +   +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&lt;size&gt;                        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77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*.doc files with directory structure:  777 a -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*.wav files using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                              777 a archive *.wav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bmp files using 24 bit compression   777 a archive *.wav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txt files using cooler               777 a archive *.wav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txt files uzing cooler &amp; 16 mb       777 a archive *.wav -m5 -m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wav files using freezer              777 a archive *.wav -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*.zip files using -m1 method:          777 a archive *.zip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files with maximum compression:    777 a archive *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*.txt and *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est method for compression:        777 a archive *.txt *.exe -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exe files with 64 kb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compression:                   777 a archive *.exe -mx -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*.doc files with 'QwErTy' password     777 a archive *.doc -g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 to directory "c:\tmp":       777 e archive -o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maintaining directory structure:   777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grity of files in archive:        777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archive:                     777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ly list *.html files in archive     777 v archive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doc files in archive              777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s between 777 0.03 Beta 5 and UFA 0.03 Beta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777 uses other -m2 &amp; -m9 methods: 777 has better com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compression/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777 uses other -m3, -m4 methods: 777 has less com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compression/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no -mq and -mx in 7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