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O M P U T E R    W O R K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Media Page Writer v1.2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I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  Enclosed is $10 for registration of my own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TML Media Page Writer v1.2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ability of creating web page thumbnails of MI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V sound files, and Pick Li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My address is outside North America, enclosed i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itional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3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For second-day air delivery within USA, add an additional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Enclosed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or type your mailing addres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this form with check or money-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 Kels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banks, AK 9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from the team at Computer Wor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