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 Francesc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0000 AJACC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:  Paul.Franceschi@wanado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a for Art 3.0 (bilingual version: english and fren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s: 486, 4MB RAM, Win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-line description: graphical creation software based on cellular autom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AUTOMATA for ART is a graphical creation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a for Art lets you use the graphical and esthetic proper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llular automata to make original bitmap images. Your cre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exported in .bmp format) could be used in patchwork, ename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ined-glass windows, or mosaic pieces. The program's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displayed in English or French. Shareware, $39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words: Shareware, Cellular automata, Graphical creation, 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ctronic distribution: Placing of this program on BBS, online servi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net and the like is encouraged, as long as all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RT.EXE, ARTUS.HLP, ARTFR.HLP, REGISTER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HLP, FILE_ID.DIZ, README.TXT and VENDOR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present and unmodified. The files should be packed into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with a popular file archiving and compression program. The fil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called AFA30SUS.xxx where the 30 indicates version 3.0, and xxx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mal file extension associated with the compression program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