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Win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0 - June 1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E to launch editor in sepe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Extract all tagged files and duplicate store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-eXecute to invoke command in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t/Ctrl-Batch parms %7=short fullpath &amp; %8=sh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mand line specification of directory to log (eg. "ZTW C:\WIN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mandline args: /L1(ROOT) /LF(FULL) /LT(TREE) /ZF(last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pare directory options saved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py from Windows clipboard to input fields with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py/Move function 'Tab' to duplicate cur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py/Move tagged files option to replace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Batch now supports %2-%6 and '!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Extract all tagged files with Path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4 to display only tagged files in a directory/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Q to exit to shell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elete/Ctrl-Delete option to send files to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Extract single file from archive with '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3 recalls last item from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ree memory display to command-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Keyboard buffe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Left &amp; Right cursor movement to F2-Select Path from t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Rename File function 'Tab' to duplicate cur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crolling keyboard input to allow entering of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TFC.BAT (until JFC clone, TFC.EXE is ready) for 'J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ag colour configuration to Alt-F10 (ZTW_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ag colour configuration for Global/Showall/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ag colour width to highlight whole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=' key now acts as '+'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R.BB2 cleaned up to remove ZIP explicit SFX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dded 'OEM' Display option to viewer for foreign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dded [LFN] flag to ARCHIVER.BB2 to support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low '.ext' to rename a file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low spaces to be entered in Tree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/Alt-M created invalid paths when copying fro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 unable to copy files from root due to path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/Move failing to create partial paths from Bran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/Move with partial path displayed blank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10 Config program - redesigned colour set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alignment problem with larg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5 support Ctrl-I to inve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(opened) name truncated when scr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opening limited to 2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hat cannot be opened now drop into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d tagged files allowed null archive nam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r support to open SFX where signature found in fir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s containing paths did not correctly display tagg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s with stored paths not displaying correctly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'+' to refresh directory if alread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default filemask to '*' when zipping with Inf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secondary file sort fiel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tab expansion 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s required to support &gt; 64K files in showall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s to support foreign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lear command line window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history selecting blank line did not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line option to start in roo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mand line specification of directory didn't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Directories not handling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directory disabled for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tagged files losing last part of name (aaa.bbb.c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to relative path truncating fir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file to new directory expanded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ing a zero-length file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%5 parameter not initialized for no-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split %4 and %5 at first (not last) perio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Batch was not trimming outpu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4 trapped when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archived all files ("*") when filemask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save last used archiver dur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Rename should ignore Tab in file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View looping when search t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/Alt-Batch truncate trailing '.' from filename with no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/Alt-Copy/Move skipped current file if target drive w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sor state reset after using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 directory not checking for files befo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irectory name edit converts '/' to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isabled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 (from directory view) always prefixed current 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 mask losing characters when '*' 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/Alt-Edit (from Tree) enclose filename with spaces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/Alt-Edit now pass short (8.3) filename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/Alt-Edit pass short editor pathnam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ditor/Viewer commands not refreshed after Alt-F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not aborting functions when Caps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istingFile prompt quitting with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Path in Compare directories GPF'd when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path not supporting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path now recalls last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2-select path moving beyond current branch with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file positioning incorrect when highlight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not diplaying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Unsplit - not restoring pathnam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did not copy over current tags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8-split from Tree view did not duplicate current tag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display not completely cleared when partially fu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highlight not reset after tabbing between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listing formats modified to move tags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position lost after archiving tagged files to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editing producing invali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name sorting treating name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not matching correct files where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setting reverted file list to previous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spec with mixed include/exclude mask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reign character translation in Viewer and Fil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reign characters in Directory name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after entering a directory following '\'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after releasing drives in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F2-Select Path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split-screen relogging a path in showall on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viewer searching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when Esc from logging first drive to change 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raft function defaults target branch from split-scre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ns and Del keys should be active in tree only with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command not working when TFC.BAT in directory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input line lengt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inserting extra '\' to filename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not defaulting opposite path with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JFC now passes short filenames (8.3) in %2 and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input scrolling when not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set to insert-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ging mode changes should not be 'st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gging unavailable drive/dir caused 2 error prompts and fak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ng filenames not sor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ade viewer settings OEM and WRAP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emory leak in split-scre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enu not reset after Esc from branch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use pointer hidden (until support can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a single file failed if targe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file from network drive could trap when cluster siz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tagged files not aborting wit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/Copy did not display error when trying to replac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w date keyboard state defaulted to 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o message that no files are tagged with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umeric keypad &lt;*&gt; returned "8" with Caps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Archive (Alt_F5) not using current Alt-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Archive (Alt_F5) reverted to use 1 file per li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ing an archive with stored paths caused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ass LFN as %2 to .BAT files for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ass SFN to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ssing Esc from Print Directory functions created a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unconditional logging of root dir in RO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Catalog of tagged files missing files when filespe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directory tree outputting invali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am hanging after ARCHIVER.BB2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ess bar resetting after approx 4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did not delete from directories with fore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andom GPF at startup with new History sav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andom GPFs af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andom GPFs during Alt-F5 and Comp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andom archive command-line errors with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-display file stats on right after attribu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moved ""s from filename in call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moved trailing '\' from path i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set ZTWIN.BAT when quitting with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store cursor on exit after using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store screen attributes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ave Treespec selection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een blank and apparent hang after calling ALT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olling keyboard input bugs in BKSP and D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 Tagged files found text from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 tagged files across multiple drives screwed ta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 tagged files corrupted with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arch tagged files text input truncate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mall file window access cycle messed up after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mall file window access lost after Branch/Showall/Glob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mall file window messed up after open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ort Order &amp; Path options not restored after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ort files 'Unsorted' was incorrectly reversing with '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plit-screen (F8) maintain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tats screen modified slightly to allow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'C:.' on command-line to log root of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AltGr - \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archive functions for archives and filenames containing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passing long directory names to PKZIP when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passing long filenames to editor from HP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running fro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startup option 'C:.' to log curren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use of root dir for TMP/TEM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ress display of '.' in filenam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MP environment set to root caused extract from archive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b between split-screen after relogging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 attributes too wide in 2 column fi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ag count incorrect after Ctrl-D with filemas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emporary files being sent to trashcan if op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imestamps incorrectly showing pm no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also now invoked with ';' &amp;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now supported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caused highlight-bar to get out of synch wit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input saving each keystroke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now supports switching to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recalling using F3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support to select unexpanded paths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immed cr/lf from pasted-text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Gather not adding CR/LF between app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Search text input truncate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[End] key skipping 1 line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bugs using PgUp/PgDn with w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displayed garbage if scrolled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hiding top line afte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miscellaneou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not highlighting found text of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support for UNIX formatted ASCII files (CR or LF e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_CFG did not load if installed in path with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ZTW_CFG did not load when ZTW loaded fro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did not wrap program names with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window also defaults display of executabl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corrupted after calling external programs in 6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nfoZip support to ARCHIVER.BB2 (supports 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Archiver store Paths switch for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splay About-box on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splay additional file statistics when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 option 9 allows saving of Longname as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case sensitive filename matching for Comp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not scrolling upwards when viewing mixed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ARCHIVER.BB2 to support filelist parms for ZIP &amp;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tract single file from archive did not promp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een flashed when invoking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ullscreen video-mode switching under NT wa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input was masking &gt; 127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root directory as T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command did not warn of replacing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 did not check f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was not showing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rite ZTWIN.BAT with full path to Z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(Compare) did not allow use of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directories not correctly matching for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 attributes supported limited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 files supported limited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orting option 'Path'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pare directories commands C and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Gather function implemented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7/F8/F9 tag/untag/toggle branc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rectory commands Alt-T/Alt-U to tag/untag files b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twice while logging at startup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problems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rror 234 prevented logging certain NT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output was not visible under N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to was displaying an error message when crea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after editing a file from a global/show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command attempted to delet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log current directory after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ld format filenames (8.3) now passed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ng filenames not being correctly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position indicator made proportion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tract all files from an archiv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parsing of ZIP listing to fix alignm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ade history list updating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dded .BTM as recognized file type for Command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timestamps showed 12:00am as 0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12hr clock displayed 12:00am as 0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nverted ZTW.ICO to usable form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rrors with long volume labels prevented logging NT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vercame a 4gb volume limit o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ade global totals 64bit to support &gt; 4.3g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 file list was limited to 64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(archive) from Showall/Branch/Global doubl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 menu stuck after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not forcing page feed at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Dir/tree/c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function needed to restore video mod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ug in View searching from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ycle through View tagged files for searched text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'/' key to act as '?' for dis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showed Root contents if dir not deleted (for full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ight-align tags in long filenam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not functioning under '95 when Caps-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viewer now opens files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j commands now working from ARCHIVER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clock thread if using 12h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am now start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rting '*' logging lead to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ut box displayed once at startup after registering (Alt_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 menu not resetting after Alt_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ncluded sample .BAT files for .ZIPs and .B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12/24 hour time format option to ZTW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SortDirectory()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s with Device setting for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s with current path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Hard errors (disk A: not present) causing two error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yymmdd date format option to ZTW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function, wasn't allowing replacement of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 with registration ke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smetic problem with open archi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mplemented registration processing and utility ZTW_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- to path searching logic - removed Program path from ZTW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mode problems when using Alt-F10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bug preventing the whole file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when setting filespec with no matches in split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apsLock bug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when ZTW.INI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when Esc during re-logging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(full-disk mode) caused resetting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/Move problems with maintain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function '\' now complete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sor shape for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to copy/move as/rename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-mode changing for both fullscreen and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t requested video mode at startup (config 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screen being cleared after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agged files (ctrl-F5)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E and Alt-O to start sepe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(I hope) problems logging empty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routine was not catching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New date' file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Archive (Alt-F5) was corrupting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/Ctrl-Global worked only when matches wer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_C to emulate Ctrl_E in Open Arch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video-mode to setting in configura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PF occuring in file-logging of very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 was not restore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times were not being converted to local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/Move functions did not creat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Volume nam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editor changed to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s switches (eg. /XT) accep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during logging (after startup) caused a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pecial thanks to all the brave souls who volun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ZTW through its paces and help me weed out the b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