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g And View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is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is a program that lets you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or files without having to run th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m.  Drag And View can view the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ord processors, databases, spreadshe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or vector graphic programs in their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You can also view any file in plain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format. Drag And View allows you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so you can easily compare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ext in any file or a hexadecimal string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  You can also go to any cell in a spreadshee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a database and any address in the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a file.  Drag And View allows you to select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a viewed file and copy it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or print it.  Printing of text files will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nt of the printer and will not necess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he same way as the file when display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program.  You can also Zoom in your view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times the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operates differently under Windows 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 Under Window 95 the easiest way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o right click on the file you want to view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Window and choose "Drag And View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at comes up.  If  you want to view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rst tag the files that you want to view, then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s and choose "Drag And View" from the men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open up additional Drag And View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ew window button from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NT, you first run Drag And View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is running it will appear as an ic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of your screen.  To view files you ca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 from the File Manager to the Drag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r to any open Drag And View window.  O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Fmlaunch" menu item tha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's menu bar and choose "View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iew files option will not open a new window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lready open.  The same is true if you dr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pen Drag And View window.  However,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rag And View icon will always op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rag And View window maintains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dragged to it in its "Filelist" men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Filelist" menu to choose a particular fil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or you can use the "Last" and "Next"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includes a utility called Fileman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stalls itself as a File Manager accessory in the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.  Fileman Launcher will run Drag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run the NT File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xit Drag And View every time that you ex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Fileman Launcher will prevent the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con from being covered when you are working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And, Fileman Launcher will remember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last left the DV icon and will place it t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run File Manager.  You can add up to 9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ileman Launcher and have it manag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it manages Drag And View.  You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n Laucher from the "Fmlaunch" menu ite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o the NT File Manager.  To add or remov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the way Fileman Launcher runs program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ify program list" from the "Fmlaunch"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supports multiple page Adobe Acro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files.  If a file has more than one page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active "Page" menu where you can cho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supported in this version of Drag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Windows, including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for Windows, including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for Windows, including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, including Excel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,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tafile (W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version 3 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(D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ix Designer (D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owerPoint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 Script/Adobe Illustrator (EP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Graphics Language (HP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Metafile (CGM/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Graphics (W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(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Drag And View is very easy with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d. Run DVSETUP.EXE from the Win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r the Win N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Setup Program gives you two install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can install Drag And View without File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.  This is the only option available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 Under Windows 95, you view files by right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can install Drag And View with Fileman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n Launcher installs itself as a File Manage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s Drag And View every time you run the 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Fileman Launcher will also keep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icon uncovered when you are working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 you can choose to uninstall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by choosing Add/Remove Programs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and then choosing to remove Drag And View for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Under Windows NT there is an un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called DVUN.EXE which you will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.  The uninstall program will remo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cept the uninstall program itself.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uninstall progra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just Fileman Launcher you choose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MLaunch menu in the NT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Setup program will ask you which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ould like to install Drag And View to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s different from where you are installing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will be copied over to the new path.  If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diskette are compressed, the D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decompress them while copy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in Windows 95 Explorer, righ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want to view.  If you want to view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rst tag the files that you want to view and righ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A context menu will come up.  Choose the "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" option from the context menu and a Drag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displaying the fir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NT you can drag files from the File Mana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con or, you can use the "Fmlaunch" menu that Fi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adds to File Manager'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that you've dragged or right clicked on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ag And View window's "Filelist" menu and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 to display the oth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view two or more files in the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you can choose the "New" button and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open up a new window with the same file l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n up as many windows this way as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ll support.  You can also drag more files to an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window; they will be added to the "File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the first one in the group will b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list" menu will hold up to 25 files.  After 25, as you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, the older ones will be dropped of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rag And View displays a file, it first tries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display the file in one of its special viewers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viewer for the file, it will be shown with either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(if the file is made up chiefly of readable character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NT, the Drag And View icon will still rem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your screen even after you've dragged file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ed up a viewing window.  You can continue to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icon and each time that you do, a new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en Drag And View window can be closed, maxim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to an icon.  You can drag files to a minimize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window and it will be restored and display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quit the Drag And View Progra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 you must choose "Close" from the syste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g And View icon or choose "Close Drag And 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menu of any open Drag And View window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under Windows 95 where Drag And 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utomatically when there are no view windows open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Drag And View from the File/Run men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. If you use a file name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Drag And View will run and display th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a window. You can also install Drag And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er for other programs such as our Zip manager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Copying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reas of views to copy to the clipboard is ver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rag And View.  Simply place the mouse poi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area that you want to copy.  Then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drag the mouse to the end of the are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, still holding down the left button until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.  You can also select the entire file by choosing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" from the "Edit" menu.  To copy a selected are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click on the copy button or press Ctl+C or Alt+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area will be copied.  Text, spreadsheet o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pied as text.  All graphics files will be cop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ewers allow selecting and copying except the WA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Launch" button will run the program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 that you are currently viewing.  If you are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or a picture, Drag And View will query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the name of the program that you hav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If there is an associated program, Drag And 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at program and pass to it the file that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s a command line argument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document from Microsoft Word for Windows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will run Word for Windows and have it loa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at you are currently viewing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sociated with the file, Drag And View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n any program but will let you browse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choose one.  When choosing a program to la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portunity to make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are viewing is a program, Drag And View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you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utton will be available only if part of the vie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.  You can select areas to copy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ver them or by choosing "Select All" from the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licking on the Copy button will copy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dows Clipboard.  All text, spreadsheet an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pied as text.  All graphic files will be cop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"New Window" button, Drag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up a new window with the same file list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Choose this command when you want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s in two or more windows at the same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rrange these windows to view different part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de by side or choose another file from the fil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two files.  You can open up as many new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up to available mem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will only be active when viewing a data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or in the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base viewing, this button will open up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nter a specific record to go to a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readsheet viewing, this button will open up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nter a specific cell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x viewer, this button will open up a dialog box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specific hexadecimal offset into the f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active in all the viewers except the grap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 viewers.  Use this button to search for specific tex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all viewers except the Hex viewer you ca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arch be case sensitive.  In the Hex viewer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as well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command will open up a dialog box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your search information.  Choosing OK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tch in the file.  Choosing OK each time will fi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st" and "Next" buttons allow you to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Filelist.  These buttons won't be activ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menu has more that one 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Print" button will bring up a dialog 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print a file.  If part of the file is selec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rint just the selection or the entire file. 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database files will be printed in the printers defaul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 will be printed the way they ar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 player and the Hex viewer do not allow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button will only appear when you have opened a 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Drag And View.  A Wav file is a Windows sound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"WAV" extension.  When you open a Wav file in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, DV will try to play the Wav file if you have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stalled.  If you want to hear the Wav file again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and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add a new file to the curren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command will open a dialog box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a new file to view.  If there is a special file 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it will be shown in its native format.  Otherwis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with either the ASCII viewer (if the file i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ly of readable characters), or the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in this manner, the file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its name will be added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lis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Command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only available in Drag And View'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.  Use this command to turn word wrap on or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SCII text files.  When word wrap is on,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wrap each line at the current window width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width of the window, Drag And View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lines.  When word wrap is active,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 before this command.  When you turn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Command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raphics windows will have a save as option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With this option you can save the fil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6 different bitma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rag And View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NT, closing all the Drag And View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lose the Drag And View icon.  You can use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lose all the windows and the DV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Command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Select All" command to select all of the viewe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r copy to the clipboard.  Selected areas of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and databases will appear in reverse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of graphics files will have a rectang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menu item to copy selected areas of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.  Text files, databases and spreadshe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as text.  Graphics files will be copied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 (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view a file in Windows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mmand (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view a file in hexadecimal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viewer displays a file as a series of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ommand (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view a file with one of Drag And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 that views the file in its native format.  This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f a file format is supported by Drag And View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you will need to select this command is if you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or Hex viewer and now want to chan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Command (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bring up a dialog box where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nt you want Drag And View viewers to use. 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hoose will be active in all the viewers that displa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ommand (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command will bring up a dialog box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Drag And View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 Highlighted File Automatically": This op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hen you are running Drag And View from Fi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 or running Drag And View with Canyon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Drag And File.  If this option is turned on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will display each file as it is highligh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It will not open a Drag And View window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running.  For that you need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n View Window if Necessary": This option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previous one.  This will open a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to view files if one isn't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ing View Window To Top": This option is also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in conjunction with the option "View Highligh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".  When this option is checked,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come to the top when a new file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displayed.  If it is not checked,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where it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 Icon": The Drag And View Icon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on the screen when it is running.  Some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hat the icon be hidden and that they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Launch menu to view files.  With this option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's icon not show when it is running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is option you will have to quit Drag And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 to have i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on Caption": Many users have requested that the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caption of Drag And View icon.  In this fiel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whatever caption you want it to have.  If you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Windows will put a blank line in reverse video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quickly zoom in the view of your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available with all files except WAV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DWG allows you to zoom AutoCA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/4 to 16 times.  Additionally you can mark any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lding down the left mouse button and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 the screen.  A rectangle will be drawn from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mouse to where you take your finger off o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You can then and zoom that rectangle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op to Bottom (Rotat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otate a bitmap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ft to Right (Rotat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everse a bitmap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90 Degrees (Rotat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otate a bitmap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Command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list" menu displays the names of all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ragged to the open window or opened from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is currently displayed has a check before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nother file and pressing Enter or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 with the mouse will displa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ommand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not be available unless you are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r spreadsheet with multiple pages. 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additional pages of the file.  Drag And View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ultiple pages in PDF, Quattro Pro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1) and Ex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 And View icon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close all the currently open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dows.  Drag And View will still be running and it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 And View icon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exit the Drag And View program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ag And View windows will be clo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rag And View from The Windows 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 Filema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Drag And View under Windows 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ileman Launcher as a File Manager accessory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ile Manager is run, Fileman Launcher will also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Drag And View.  Every time File Manager is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n Launcher will close and will close Drag And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n Launcher has its own menu in File Manag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mlaunch".  You can use the "Fmlaunch" menu to vi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drag them to the DV icon.  Inorder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must be running.  Just click on the "View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e "Fmlaunch" menu and Drag And View wil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you currently have selected in File Manag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"Zip files" menu option in Fileman Launc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at will work with Drag And Zip another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yon Software that works as Zip fil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"View files", Drag And View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 into one of its open windows.  If no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dows are open, Drag And View will open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yon Software is committed to producing softwar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productive. To help users make full use of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Canyon Software maintains a technical help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rom 8:30 AM to 5:30 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(415)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ab/>
        <w:t>(415)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  <w:tab/>
        <w:tab/>
        <w:tab/>
        <w:t>(415) 453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</w:t>
        <w:tab/>
        <w:t>74774,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erica On Line </w:t>
        <w:tab/>
        <w:t>DanB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ab/>
        <w:t>support@canyons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