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56"/>
          <w:szCs w:val="56"/>
          <w:lang w:val="de-DE"/>
        </w:rPr>
        <w:t>DropIt v3.0 for Windows 95/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de-DE"/>
        </w:rPr>
        <w:t>English documen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95pt;height:3.95pt" filled="f" o:ole="">
            <v:imagedata r:id="rId3" o:title=""/>
          </v:shape>
          <o:OLEObject Type="Embed" ProgID="" ShapeID="ole_rId2" DrawAspect="Content" ObjectID="_36304238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.</w:t>
        <w:tab/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.</w:t>
        <w:tab/>
        <w:t>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.</w:t>
        <w:tab/>
        <w:t>Handle the icon-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1</w:t>
        <w:tab/>
        <w:t>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2</w:t>
        <w:tab/>
        <w:t>Chang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3</w:t>
        <w:tab/>
        <w:t>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4</w:t>
        <w:tab/>
        <w:t>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5</w:t>
        <w:tab/>
        <w:t>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.</w:t>
        <w:tab/>
        <w:t>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1</w:t>
        <w:tab/>
        <w:t>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2</w:t>
        <w:tab/>
        <w:t>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3</w:t>
        <w:tab/>
        <w:t>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4</w:t>
        <w:tab/>
        <w:t>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5.</w:t>
        <w:tab/>
        <w:t>Handle the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1</w:t>
        <w:tab/>
        <w:t>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2</w:t>
        <w:tab/>
        <w:t>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3</w:t>
        <w:tab/>
        <w:t>Hide or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4</w:t>
        <w:tab/>
        <w:t>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5</w:t>
        <w:tab/>
        <w:t>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6</w:t>
        <w:tab/>
        <w:t>Show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6.</w:t>
        <w:tab/>
        <w:t>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7.</w:t>
        <w:tab/>
        <w:t>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95pt;height:3.95pt" filled="f" o:ole="">
            <v:imagedata r:id="rId5" o:title=""/>
          </v:shape>
          <o:OLEObject Type="Embed" ProgID="" ShapeID="ole_rId4" DrawAspect="Content" ObjectID="_1989540691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1.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Dear read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rst, please excuse my English, I'm only a Ger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ince I have started to work with the computer, I'm worry about the "Icon-Chaos" of Windows. OS/2 has a good solution, the LaunchP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ve developed DropIt to provide an application like the LaunchPad for Windows. Now I can start my favorite programs directly by a mouse click. And you, dear reader, can use this feature with this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m really happy about new ideas. Come on, write me a letter (Marco Weber,  Berghausstrasse 26, 01844 Neustadt, Germany or an email (Marco@mbox.Lusatia.de, Marco@lusatia.de). Many ideas for this new version were provided by usern of the version 1.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problems with DropIt, write me (address up) or email me (address up, too)... Or call me +49-3596-4960 (only German, or bad English &lt;g&gt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2. 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install DropIt, copy the program files to a directory of your choice. DropIt can create the configuration file in a seperate directory, easy by creating following lines in your WIN.INI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[DropI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CONFIG=&lt;Drive:&gt;&lt;Pat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nter instead of </w:t>
      </w:r>
      <w:r>
        <w:rPr>
          <w:rFonts w:eastAsia="Times New Roman" w:cs="Times New Roman" w:ascii="Times New Roman" w:hAnsi="Times New Roman"/>
          <w:i/>
          <w:iCs/>
          <w:lang w:val="de-DE"/>
        </w:rPr>
        <w:t>drive</w:t>
      </w:r>
      <w:r>
        <w:rPr>
          <w:rFonts w:eastAsia="Times New Roman" w:cs="Times New Roman" w:ascii="Times New Roman" w:hAnsi="Times New Roman"/>
          <w:lang w:val="de-DE"/>
        </w:rPr>
        <w:t xml:space="preserve"> the drive and for </w:t>
      </w:r>
      <w:r>
        <w:rPr>
          <w:rFonts w:eastAsia="Times New Roman" w:cs="Times New Roman" w:ascii="Times New Roman" w:hAnsi="Times New Roman"/>
          <w:i/>
          <w:iCs/>
          <w:lang w:val="de-DE"/>
        </w:rPr>
        <w:t>Path</w:t>
      </w:r>
      <w:r>
        <w:rPr>
          <w:rFonts w:eastAsia="Times New Roman" w:cs="Times New Roman" w:ascii="Times New Roman" w:hAnsi="Times New Roman"/>
          <w:lang w:val="de-DE"/>
        </w:rPr>
        <w:t xml:space="preserve"> enter the directory, where DropIt should create the configuration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Now you can start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You should see following screen during the first start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8" w:dyaOrig="4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05pt;height:77.55pt" filled="f" o:ole="">
            <v:imagedata r:id="rId7" o:title=""/>
          </v:shape>
          <o:OLEObject Type="Embed" ProgID="" ShapeID="ole_rId6" DrawAspect="Content" ObjectID="_656149277" r:id="rId6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Move the window with the mouse. To open the menu, click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urther information can be found down this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exit DropIt, press &lt;ALT&gt;-&lt;F4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3. Handle the icon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is chapter you will get informations about the applications in the icon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1 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saves a reference on an application.You must tell DropIt this reference first. To do this, click with right mouse button on an icon. A dialog will be shown, the element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Parameters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very application can receive some command line arguments, which were interpreted by the progra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o kinds of parameters: The</w:t>
      </w:r>
      <w:r>
        <w:rPr>
          <w:rFonts w:eastAsia="Times New Roman" w:cs="Times New Roman" w:ascii="Times New Roman" w:hAnsi="Times New Roman"/>
          <w:color w:val="00FF00"/>
          <w:lang w:val="de-DE"/>
        </w:rPr>
        <w:t xml:space="preserve"> Start</w:t>
      </w:r>
      <w:r>
        <w:rPr>
          <w:rFonts w:eastAsia="Times New Roman" w:cs="Times New Roman" w:ascii="Times New Roman" w:hAnsi="Times New Roman"/>
          <w:lang w:val="de-DE"/>
        </w:rPr>
        <w:t xml:space="preserve">-Parameter and the </w:t>
      </w:r>
      <w:r>
        <w:rPr>
          <w:rFonts w:eastAsia="Times New Roman" w:cs="Times New Roman" w:ascii="Times New Roman" w:hAnsi="Times New Roman"/>
          <w:color w:val="00FF00"/>
          <w:lang w:val="de-DE"/>
        </w:rPr>
        <w:t>Drag&amp;Drop</w:t>
      </w:r>
      <w:r>
        <w:rPr>
          <w:rFonts w:eastAsia="Times New Roman" w:cs="Times New Roman" w:ascii="Times New Roman" w:hAnsi="Times New Roman"/>
          <w:lang w:val="de-DE"/>
        </w:rPr>
        <w:t>-Parame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start-parameter were used, if you start a program by a mouse click. The Drag&amp;Drop-Parameters were used, if you run a application by a Drag&amp;Drop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Enter the Start parameters in the second entry field, and the Drag&amp;Drop parameter in the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filename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hould know the name of the executable file of your program. Enter it in entry field "filenam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button "Find application..." to choose a filename with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2 Change th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Icon...</w:t>
      </w:r>
      <w:r>
        <w:rPr>
          <w:rFonts w:eastAsia="Times New Roman" w:cs="Times New Roman" w:ascii="Times New Roman" w:hAnsi="Times New Roman"/>
          <w:lang w:val="de-DE"/>
        </w:rPr>
        <w:t xml:space="preserve"> to change the icon of an application. Choose an icon in the dialog by clicking on the &lt;&lt; and &gt;&gt; buttons. Select </w:t>
      </w:r>
      <w:r>
        <w:rPr>
          <w:rFonts w:eastAsia="Times New Roman" w:cs="Times New Roman" w:ascii="Times New Roman" w:hAnsi="Times New Roman"/>
          <w:i/>
          <w:iCs/>
          <w:lang w:val="de-DE"/>
        </w:rPr>
        <w:t>OK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Cancel</w:t>
      </w:r>
      <w:r>
        <w:rPr>
          <w:rFonts w:eastAsia="Times New Roman" w:cs="Times New Roman" w:ascii="Times New Roman" w:hAnsi="Times New Roman"/>
          <w:lang w:val="de-DE"/>
        </w:rPr>
        <w:t xml:space="preserve"> to close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want to open an other icon library, click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Find...</w:t>
      </w:r>
      <w:r>
        <w:rPr>
          <w:rFonts w:eastAsia="Times New Roman" w:cs="Times New Roman" w:ascii="Times New Roman" w:hAnsi="Times New Roman"/>
          <w:lang w:val="de-DE"/>
        </w:rPr>
        <w:t xml:space="preserve"> to select a new libr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3 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with right mouse button on an icon, and follow instructions in 3.1 and 3.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4 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Now, let's start an application: Click with left mouse button on an icon... and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your application starts: That's ok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not, take a look on the preferences of  the progra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5 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upports the Drag&amp;Drop technics of Windows. To start an application with a file, Drag'n'Drop the file on an icon. DropIt will transfer the filename to the program in the command l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4. 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e new version 3.0 I've added the UsefulIcons to DropIt. These are some icons, which provide useful a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1 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first symbol to exit Windows. Answer in the dialog box with </w:t>
      </w:r>
      <w:r>
        <w:rPr>
          <w:rFonts w:eastAsia="Times New Roman" w:cs="Times New Roman" w:ascii="Times New Roman" w:hAnsi="Times New Roman"/>
          <w:i/>
          <w:iCs/>
          <w:lang w:val="de-DE"/>
        </w:rPr>
        <w:t>Yes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No</w:t>
      </w:r>
      <w:r>
        <w:rPr>
          <w:rFonts w:eastAsia="Times New Roman" w:cs="Times New Roman" w:ascii="Times New Roman" w:hAnsi="Times New Roman"/>
          <w:lang w:val="de-DE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2 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the second symbol to minimize all windows w/o the Program-Mana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he handling is similar to 4.2, but now all windows will me maximiz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a good idea, what actions I should add to the UsefulIcons, write me:  Marco Weber, Berghausstraße 26, 01844 Neustadt, Deutschland or email Marco@mbox.lusatia.de or Marco@lusatia.de oder rufen Sie mich an unter 03596/496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5. Handle the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has a main menu in the window. The item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1 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select this item, the window will become an ontop-window, that means, the window is always on to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2 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draw a "border" around the ic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3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don't like the new UsefulIcons, select this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4 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hide the title and the menu bar. You must restart DropIt after this ch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6 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>You can add 255 applications to DropIt. Tell the number X-Order and Y-Order applications to DropIt in this dial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7 The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get informations about the program and program auth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6. 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wo key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1 - Hel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e the help with this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5 - Hide and show th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see or hide the menu and title bar, press this key. You must restart DropIt after this chan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7. 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00FF00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ropIt 3.0 was developed by Marco Weber.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800000"/>
          <w:lang w:val="de-DE"/>
        </w:rPr>
        <w:t>(c) Copyright Marco Weber 19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de-DE"/>
        </w:rPr>
        <w:t xml:space="preserve">  </w:t>
      </w:r>
      <w:r>
        <w:rPr>
          <w:rFonts w:eastAsia="Times New Roman" w:cs="Times New Roman" w:ascii="Times New Roman" w:hAnsi="Times New Roman"/>
          <w:color w:val="800080"/>
          <w:lang w:val="de-DE"/>
        </w:rPr>
        <w:t xml:space="preserve">DropIt 3.0 is Shareware. </w:t>
      </w:r>
      <w:r>
        <w:rPr>
          <w:rFonts w:eastAsia="Times New Roman" w:cs="Times New Roman" w:ascii="Times New Roman" w:hAnsi="Times New Roman"/>
          <w:lang w:val="de-DE"/>
        </w:rPr>
        <w:t>Ethical use of this program requires registration after a 30 day trial peri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Registered users will receive a disk containing the latest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dvantag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Registered version WITHOUT nag scre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Free support via phone (German, or bad English &lt;g&gt;), email (Marco@mbox.lusatia.d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BetterUpdate: New update are mostly f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ll out REGISTER.DOC or the fields in the About window and send it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arco We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erghausstrasse 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01844 Neustad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er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mai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mbox.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DropIt version 3.0 is distributed in the hop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it will be useful, but WITHOUT ANY WARRANTY; without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the implied warranty of MERCHANTABILITY or FITNESS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PARTICULAR PURPOSE. You can use at your own risk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report whatever problems you have encountered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py this software so much as you want, but do not modify the contents of this pack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