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developer, there are several poin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rea where a programmer could control Z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programming language.  It is very powerfu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many areas of Z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Version only:  The REXX processor was licensed from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s, Inc. and is available as a separate produc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REXX for Windows scripting, please contac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for details (see order section of the ZOC hel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ZOC to act as a background communication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DDE.  DDE is described in the Online Help (Help-&gt;Content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ZOC) and you can get a sample DDE client (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) from EmTec.  Via DDE you have access to al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be controlled by REXX. Based on ZOC DDE, it is rathe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Front-Ends for character based online databases, b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ccessed by modem, ISDN, Internet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st ambitious developers can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ccess to the specs that are used to implement emulations,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nd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ot least, if you have an existing phone boo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 program that is not supported by ZOCs import module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o program an import function in C, please contact EmTe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ource cod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