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(C) 1997 Hans J. Becker                  </w:t>
      </w:r>
    </w:p>
    <w:p>
      <w:pPr>
        <w:pStyle w:val="PreformattedText"/>
        <w:bidi w:val="0"/>
        <w:jc w:val="left"/>
        <w:rPr/>
      </w:pPr>
      <w:r>
        <w:rPr/>
        <w:t xml:space="preserve">The following switches and variables can be changed on the </w:t>
      </w:r>
    </w:p>
    <w:p>
      <w:pPr>
        <w:pStyle w:val="PreformattedText"/>
        <w:bidi w:val="0"/>
        <w:jc w:val="left"/>
        <w:rPr/>
      </w:pPr>
      <w:r>
        <w:rPr/>
        <w:t>command line:(default values are lis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    value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P         0    BIT  create landscape output, HP escape sequence</w:t>
      </w:r>
    </w:p>
    <w:p>
      <w:pPr>
        <w:pStyle w:val="PreformattedText"/>
        <w:bidi w:val="0"/>
        <w:jc w:val="left"/>
        <w:rPr/>
      </w:pPr>
      <w:r>
        <w:rPr/>
        <w:t xml:space="preserve">DOWN       0    BIT  "portrait" output         </w:t>
      </w:r>
    </w:p>
    <w:p>
      <w:pPr>
        <w:pStyle w:val="PreformattedText"/>
        <w:bidi w:val="0"/>
        <w:jc w:val="left"/>
        <w:rPr/>
      </w:pPr>
      <w:r>
        <w:rPr/>
        <w:t>PTN             CHAR overlay pattern characters</w:t>
      </w:r>
    </w:p>
    <w:p>
      <w:pPr>
        <w:pStyle w:val="PreformattedText"/>
        <w:bidi w:val="0"/>
        <w:jc w:val="left"/>
        <w:rPr/>
      </w:pPr>
      <w:r>
        <w:rPr/>
        <w:t xml:space="preserve">SHADE      X    CHAR shading character         </w:t>
      </w:r>
    </w:p>
    <w:p>
      <w:pPr>
        <w:pStyle w:val="PreformattedText"/>
        <w:bidi w:val="0"/>
        <w:jc w:val="left"/>
        <w:rPr/>
      </w:pPr>
      <w:r>
        <w:rPr/>
        <w:t>SPACER     3    INT  spacing between characters</w:t>
      </w:r>
    </w:p>
    <w:p>
      <w:pPr>
        <w:pStyle w:val="PreformattedText"/>
        <w:bidi w:val="0"/>
        <w:jc w:val="left"/>
        <w:rPr/>
      </w:pPr>
      <w:r>
        <w:rPr/>
        <w:t xml:space="preserve">LINEFEED   2    INT  blank lines between lines </w:t>
      </w:r>
    </w:p>
    <w:p>
      <w:pPr>
        <w:pStyle w:val="PreformattedText"/>
        <w:bidi w:val="0"/>
        <w:jc w:val="left"/>
        <w:rPr/>
      </w:pPr>
      <w:r>
        <w:rPr/>
        <w:t xml:space="preserve">SKP        2    INT  initial line spacing      </w:t>
      </w:r>
    </w:p>
    <w:p>
      <w:pPr>
        <w:pStyle w:val="PreformattedText"/>
        <w:bidi w:val="0"/>
        <w:jc w:val="left"/>
        <w:rPr/>
      </w:pPr>
      <w:r>
        <w:rPr/>
        <w:t>DYNAMIC    0    BIT  data input via SYSIN</w:t>
      </w:r>
    </w:p>
    <w:p>
      <w:pPr>
        <w:pStyle w:val="PreformattedText"/>
        <w:bidi w:val="0"/>
        <w:jc w:val="left"/>
        <w:rPr/>
      </w:pPr>
      <w:r>
        <w:rPr/>
        <w:t xml:space="preserve">SLANT      0    BIT  slanted output            </w:t>
      </w:r>
    </w:p>
    <w:p>
      <w:pPr>
        <w:pStyle w:val="PreformattedText"/>
        <w:bidi w:val="0"/>
        <w:jc w:val="left"/>
        <w:rPr/>
      </w:pPr>
      <w:r>
        <w:rPr/>
        <w:t xml:space="preserve">CENTER     1    BIT  centered output           </w:t>
      </w:r>
    </w:p>
    <w:p>
      <w:pPr>
        <w:pStyle w:val="PreformattedText"/>
        <w:bidi w:val="0"/>
        <w:jc w:val="left"/>
        <w:rPr/>
      </w:pPr>
      <w:r>
        <w:rPr/>
        <w:t xml:space="preserve">PAGE_CENTER0    BIT  control line spacing      </w:t>
      </w:r>
    </w:p>
    <w:p>
      <w:pPr>
        <w:pStyle w:val="PreformattedText"/>
        <w:bidi w:val="0"/>
        <w:jc w:val="left"/>
        <w:rPr/>
      </w:pPr>
      <w:r>
        <w:rPr/>
        <w:t xml:space="preserve">PROPORTIONAL_LETTERS 0 BIT                  </w:t>
      </w:r>
    </w:p>
    <w:p>
      <w:pPr>
        <w:pStyle w:val="PreformattedText"/>
        <w:bidi w:val="0"/>
        <w:jc w:val="left"/>
        <w:rPr/>
      </w:pPr>
      <w:r>
        <w:rPr/>
        <w:t xml:space="preserve">STD        1    BIT  SYSIN control             </w:t>
      </w:r>
    </w:p>
    <w:p>
      <w:pPr>
        <w:pStyle w:val="PreformattedText"/>
        <w:bidi w:val="0"/>
        <w:jc w:val="left"/>
        <w:rPr/>
      </w:pPr>
      <w:r>
        <w:rPr/>
        <w:t xml:space="preserve">TEST       0    BIT  create a debugging dump   </w:t>
      </w:r>
    </w:p>
    <w:p>
      <w:pPr>
        <w:pStyle w:val="PreformattedText"/>
        <w:bidi w:val="0"/>
        <w:jc w:val="left"/>
        <w:rPr/>
      </w:pPr>
      <w:r>
        <w:rPr/>
        <w:t xml:space="preserve">OFFSET     0    INT  offset from left margin      </w:t>
      </w:r>
    </w:p>
    <w:p>
      <w:pPr>
        <w:pStyle w:val="PreformattedText"/>
        <w:bidi w:val="0"/>
        <w:jc w:val="left"/>
        <w:rPr/>
      </w:pPr>
      <w:r>
        <w:rPr/>
        <w:t xml:space="preserve">TXT             CHAR the desired output text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""/"""  in    TXT  new page | line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"","""  in    TXT  new line                  </w:t>
      </w:r>
    </w:p>
    <w:p>
      <w:pPr>
        <w:pStyle w:val="PreformattedText"/>
        <w:bidi w:val="0"/>
        <w:jc w:val="left"/>
        <w:rPr/>
      </w:pPr>
      <w:r>
        <w:rPr/>
        <w:t xml:space="preserve">FONT      10    CHAR the character font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7,PL7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5X5,5,55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X7,7,77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0X10,10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12X12,12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79,7X9,9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&gt;BANNER /TXT=' Y E S/   NO',OFFSET=7,LINEFEED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X      XX         XXXXXXXXXX           XXXX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X    XX          XXXXXXXXXX          XXXXXXX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  XX           XX                 XXX     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XXX            XX 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        XXXXXX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        XXXXXX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        XX                      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        XX                 XX     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        XXXXXXXXXX          XXXXXXX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X             XXXXXXXXXX      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XX     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X     XX    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XX    XX   XX   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XXX   XX   XX   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XXX  XX   XX   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XXX XX   XX   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XXXXX   XX   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XXXX   XX      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XXX    XXXXXXX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XX      XX  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following examples, the line following "SYSIN:" are those in</w:t>
      </w:r>
    </w:p>
    <w:p>
      <w:pPr>
        <w:pStyle w:val="PreformattedText"/>
        <w:bidi w:val="0"/>
        <w:jc w:val="left"/>
        <w:rPr/>
      </w:pPr>
      <w:r>
        <w:rPr/>
        <w:t>the file SYSIN. The "SET" statement can be put into a batch file, or</w:t>
      </w:r>
    </w:p>
    <w:p>
      <w:pPr>
        <w:pStyle w:val="PreformattedText"/>
        <w:bidi w:val="0"/>
        <w:jc w:val="left"/>
        <w:rPr/>
      </w:pPr>
      <w:r>
        <w:rPr/>
        <w:t xml:space="preserve">set at the prompt. The lines following "SYSOUT:" are those put into </w:t>
      </w:r>
    </w:p>
    <w:p>
      <w:pPr>
        <w:pStyle w:val="PreformattedText"/>
        <w:bidi w:val="0"/>
        <w:jc w:val="left"/>
        <w:rPr/>
      </w:pPr>
      <w:r>
        <w:rPr/>
        <w:t>SYSOUT by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='10',TXT='HAPPY',SKP=1;</w:t>
      </w:r>
    </w:p>
    <w:p>
      <w:pPr>
        <w:pStyle w:val="PreformattedText"/>
        <w:bidi w:val="0"/>
        <w:jc w:val="left"/>
        <w:rPr/>
      </w:pPr>
      <w:r>
        <w:rPr/>
        <w:t>FONT='H',TXT='BIRTH',OFFSET=3;</w:t>
      </w:r>
    </w:p>
    <w:p>
      <w:pPr>
        <w:pStyle w:val="PreformattedText"/>
        <w:bidi w:val="0"/>
        <w:jc w:val="left"/>
        <w:rPr/>
      </w:pPr>
      <w:r>
        <w:rPr/>
        <w:t>FONT='H',TXT='DAY',OFFSET=1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D:SYSIN=SYSIN</w:t>
      </w:r>
    </w:p>
    <w:p>
      <w:pPr>
        <w:pStyle w:val="PreformattedText"/>
        <w:bidi w:val="0"/>
        <w:jc w:val="left"/>
        <w:rPr/>
      </w:pPr>
      <w:r>
        <w:rPr/>
        <w:t>SET DD:SYSPRINT=SYSOUT,APPEND(N)</w:t>
      </w:r>
    </w:p>
    <w:p>
      <w:pPr>
        <w:pStyle w:val="PreformattedText"/>
        <w:bidi w:val="0"/>
        <w:jc w:val="left"/>
        <w:rPr/>
      </w:pPr>
      <w:r>
        <w:rPr/>
        <w:t>BANNER /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 XXXXXXXX    XXXXXXXX     XXXXXXXX     XX      XX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XXXXXXXX   XXXXXXXXX    XXXXXXXXX     XX    XX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      XX   XX      XX   XX      XX     XX  XX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      XX   XX      XX   XX      XX      XXXX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XXXXXXX   XXXXXXXXXX   XX      XX   XX      XX       XX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XXXXXXX   XXXXXXXXXX   XXXXXXXXX    XXXXXXXXX        XX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      XX   XXXXXXXX     XXXXXXXX         XX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      XX   XX           XX               XX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      XX   XX           XX               XX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      XX   XX      XX   XX           XX               XX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X     XXXXXXXXXX    XXXXXXXXXXX    XXXXXXXXXXXX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XX    XXXXXXXXXX    XXXXXXXXXXXX   XXXXXXXXXXXX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 XXXXXXXXXX    XXX      XXX   XXXXXXXXXXXX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    XXXX       XXX      XXX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X        XXXX       XXX      XXX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         XXXX       XXXXXXXXXXXX       XXXX       XXXXXXXXX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         XXXX       XXXXXXXXXXX        XXXX       XXXXXXXXX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    XXXX       XXX  XXX    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    XXXX       XXX   XXX   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 XXXXXXXXXX    XXX    XXX  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XX    XXXXXXXXXX    XXX     XXX 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X     XXXXXXXXXX    XXX      XXX       XXXX       XXX      XXX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XXXXXX        XXXXXXXX     XXX      XXX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XXXXXXX     XXXXXXXXXXXX   XXX      XXX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XXXXXXXX    XXXXXXXXXXXX    XXX    XX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      XXX   XXX      XXX     XXX  XXX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      XXX   XXX      XXX      XXXXX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      XXX   XXXXXXXXX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      XXX   XXXXXXXXX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      XXX   XXXXXXXXX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      XXX   XXX      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XXXXXXXX    XXX      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XXXXXXX     XXX      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XXXXXXXXX      XXX      XXX       XXXX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|SET DD:SYSPRINT=STDOUT:,RECSIZE(100)</w:t>
      </w:r>
    </w:p>
    <w:p>
      <w:pPr>
        <w:pStyle w:val="PreformattedText"/>
        <w:bidi w:val="0"/>
        <w:jc w:val="left"/>
        <w:rPr/>
      </w:pPr>
      <w:r>
        <w:rPr/>
        <w:t>D:\|BANNER /TXT="THANKS",SLANT,FONT="7",OFFSE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XXXX    XX   XX    XXXXX    X    XX   XX   XX    XXXXX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      XX   XX   XX   XX   XX   XX   XX  XX    X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X      XX   XX   XX   XX   XXX  XX   XX XX     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X      XXXXXXX   XXXXXXX   XX X XX   XXXX       XXX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X      XX   XX   XX   XX   XX  XXX   XX XX          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      XX   XX   XX   XX   XX   XX   XX  XX        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    XX   XX   XX   XX   XX    X   XX   XX   X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NT='H',TXT='MERRY',OFFSET=3;</w:t>
      </w:r>
    </w:p>
    <w:p>
      <w:pPr>
        <w:pStyle w:val="PreformattedText"/>
        <w:bidi w:val="0"/>
        <w:jc w:val="left"/>
        <w:rPr/>
      </w:pPr>
      <w:r>
        <w:rPr/>
        <w:t>FONT='H',TXT='XMAS',OFFSET=8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D:SYSIN=SYSIN</w:t>
      </w:r>
    </w:p>
    <w:p>
      <w:pPr>
        <w:pStyle w:val="PreformattedText"/>
        <w:bidi w:val="0"/>
        <w:jc w:val="left"/>
        <w:rPr/>
      </w:pPr>
      <w:r>
        <w:rPr/>
        <w:t>SET DD:SYSPRINT=SYSOUT,APPEND(N)</w:t>
      </w:r>
    </w:p>
    <w:p>
      <w:pPr>
        <w:pStyle w:val="PreformattedText"/>
        <w:bidi w:val="0"/>
        <w:jc w:val="left"/>
        <w:rPr/>
      </w:pPr>
      <w:r>
        <w:rPr/>
        <w:t>BANNER /DYNA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        XX   XXXXXXXXXXXX   XXXXXXXXXXX    XXXXXXXXXXX 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XXXXXXXXXXXX   XXXXXXXXXXXX   XXXXXXXXXXXX   XXX      XXX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    XXXX   XXXXXXXXXXXX   XXX      XXX   XXX      XXX    XXX    XXX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  XXXXX   XXX            XXX      XXX   XXX      XXX     XXX  XXX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XXXXXXXXX   XXX            XXX      XXX   XXX      XXX      XXXXXX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XXXX XXX   XXXXXXXX       XXXXXXXXXXXX   XXXXXXXXXXXX       XXXX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XX  XXX   XXXXXXXX       XXXXXXXXXXX    XXXXXXXXXXX        XXXX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XXX            XXX  XXX       XXX  XXX           XXXX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XXX            XXX   XXX      XXX   XXX          XXXX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XXXXXXXXXXXX   XXX    XXX     XXX    XXX         XXXX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XXXXXXXXXXXX   XXX     XXX    XXX     XXX        XXXX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XXX      XXX   XXXXXXXXXXXX   XXX      XXX   XXX      XXX       XXXX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     XXX   XX        XX     XXXXXXXX      XXXXXXXXXX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     XXX   XXX      XXX   XXXXXXXXXXXX   XXXXXXXXXXXX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   XXX    XXXX    XXXX   XXXXXXXXXXXX   XXXXXXXXXXXX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  XXX     XXXXX  XXXXX   XXX      XXX   XXX       XX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XXXXX      XXXXXXXXXXXX   XXX      XXX   XXXX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       XXX XXXX XXX   XXXXXXXXXXXX    XXXXXXXXX     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XXXX       XXX  XX  XXX   XXXXXXXXXXXX     XXXXXXXXX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XXXXXX      XXX      XXX   XXXXXXXXXXXX           XXXX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XX  XXX     XXX      XXX   XXX      XXX   XX       XXX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XXX    XXX    XXX      XXX   XXX      XXX   XXXXXXXXXXXX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     XXX   XXX      XXX   XXX      XXX   XXXXXXXXXXXX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XX      XXX   XXX      XXX   XXX      XXX    XXXXXXXXXX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last example, I mannualy removed the x0C and other extraneous</w:t>
      </w:r>
    </w:p>
    <w:p>
      <w:pPr>
        <w:pStyle w:val="PreformattedText"/>
        <w:bidi w:val="0"/>
        <w:jc w:val="left"/>
        <w:rPr/>
      </w:pPr>
      <w:r>
        <w:rPr/>
        <w:t>characters from the SYSOUT file and used the FORMFILL program to create</w:t>
      </w:r>
    </w:p>
    <w:p>
      <w:pPr>
        <w:pStyle w:val="PreformattedText"/>
        <w:bidi w:val="0"/>
        <w:jc w:val="left"/>
        <w:rPr/>
      </w:pPr>
      <w:r>
        <w:rPr/>
        <w:t>the XMAS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|FORMFILL TEXT.TXT SYSOUT XMAS.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variables that are declared as BIT can simply be invoked by</w:t>
      </w:r>
    </w:p>
    <w:p>
      <w:pPr>
        <w:pStyle w:val="PreformattedText"/>
        <w:bidi w:val="0"/>
        <w:jc w:val="left"/>
        <w:rPr/>
      </w:pPr>
      <w:r>
        <w:rPr/>
        <w:t>their name in the command line, but need to be explicitly assigned in</w:t>
      </w:r>
    </w:p>
    <w:p>
      <w:pPr>
        <w:pStyle w:val="PreformattedText"/>
        <w:bidi w:val="0"/>
        <w:jc w:val="left"/>
        <w:rPr/>
      </w:pPr>
      <w:r>
        <w:rPr/>
        <w:t>the SYSIN file. For example, you can have the following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:\|BANNER /TXT="THANKS",SLANT,FONT="7",OFFSET=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if you want to have slanted output coded in the SYSIN file, then</w:t>
      </w:r>
    </w:p>
    <w:p>
      <w:pPr>
        <w:pStyle w:val="PreformattedText"/>
        <w:bidi w:val="0"/>
        <w:jc w:val="left"/>
        <w:rPr/>
      </w:pPr>
      <w:r>
        <w:rPr/>
        <w:t>you need to code "SLANT=1B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