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PREP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TABLE_OF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_____ 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I.__FOREWORD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.__INTRODUCTION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Background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Program Control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Data Constants And Work Areas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I.__INSTRUCTION_SPECIFICATIONS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  ___________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Instructions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Conditional Instructions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(Character Field Comparison)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(Numeric Field Comparison)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(Multiple Comparison)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(character comparison)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(Control Break)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F (Printer Line Test)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F (Condition Test)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OTHERWISE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UNCONDITIONAL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Data Movement Instructions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OVE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DIT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LEAR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rithmetic Instrictions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UBTRACT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ULTIPLY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IVIDE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Output And Control Instruction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RITE (Numbered Files and Punch File)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RITE (Listing with Spaces)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RITE (Listing with Skip to Numbered Line)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rite (Space Printer without Printing)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RITE (Skip to Numbered Line without Printing)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GET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HALT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Soubroutine Linkage Instruction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BROUTINE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TURN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RANCH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Table Lookup Instructions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ABLE DEFINITION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ABLE ENTRY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OOKUP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Matched File Control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TCH KEYS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Advanced Techniques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ND  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VE (to displaced field)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OVE (from displaced field)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O AGAIN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IV.__PROGRAMMING_TECHNIQUES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Routines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.  Subroutines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ables   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Matched Input Files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Page Format Control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Summarizing Data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V.__PROGRAM_DEBUGGING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Compilation Diagnostics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Instruction Diagnostics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Record Counts And File Dumps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Test Runs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VI.__APPENDIX_A_-_OS/370_OPERATING_INSTRUCTIONS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________ _ _ ______ 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Job Control Language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JOB Statement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EXEC Statement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EPLIB Card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DD Statements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Completion Codes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External Tables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VII.__APPENDIX_B_-_MAXIMUM_FIELD_SIZES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  ________ _ _ __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VIII.__APPENDIX_C_-_EIA_IMPLEMENTATIONS_OF_BESTOP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 ________ _ _ ___ _______________ 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BESTOP50, BESTOPVL, BEST400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SUPERB     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BESTOP     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__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a revised text originally written in November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the   Office   of   Research   and   Statistics,   Soci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.  This new documentation includes some new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product has performed exceedingly well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 at  this  istallation.   But no guarantee i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program will necessarily perform in accordance with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riginal  Business  Economics  Statistical  Oper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STOP) was developed by the Office of Business Economics  (OBE),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 of  Commerce, in 1965.  Since that time it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by OBE and by other organizations to whom the program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The  BESTOP  language  is  the  principal  one  in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programming in OBE and has been used extensive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agencies  of  the Federal Government.  While there is n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 of the number of programs that have been written in BESTOP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n the tens of thousands in OB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P was developed to meet a requirement for fast turnar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 of relatively short jobs.  It has been used successfu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 and  non-programmers alike and is particular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riting, file maintenance, and simil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OP Compiler produces an executable program in  mem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OP  source  statements.   Machine  code  is assembled in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re read.  The program is executed when  the  las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processed unless an error is detec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ntax  of  the  BESTOP  language permits the diagnosi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ctical errors during the  translation  process.   Such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 on  a  printed  listing  of  the  source  statements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before the  program  can  be  executed.   A  program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ctically  correct  is  executed.   A  program that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s executed immediately and will not stop until al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have been processed or a "HALT" instruction is execu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 The  program will not normally "hang up" without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lthough some care must be taken to  avoid  program  loop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subroutines.  In addition to the compilation diagnostic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 and  partial  file  dumps are produced as an aid to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Program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BESTOP  program consists of a specialized record re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 object program that is compiled from BESTOP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shown  in  figure  1.  In the execution of a program, contro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 the record reading routine to read a record (or two rec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ase  of  matched file operations), then to the objec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ack to the reading routine.  This  cycle  is  repeated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file  is exhausted or until a HALT instruction is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Specializ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Reco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&gt;|    Read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Rout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__________v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Object Prog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| Produced from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nstructions Car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.  The flow of Control in a BE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all  of  the  instructions  will  be executed during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the  object  program.   Conditional  instructions  permi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 of  tests  that  must  be  met  before  othe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will be executed.  Other  non-executabl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the creation of table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attempts to execute all of the proce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pass through the object program  unless  a  GET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  The GET instruction causes an immediate return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routine to get the next record and processing then resu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nstru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last input record has been processed, there is on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" through the object program to execute any instructions 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executed at the end of the run.  Other instructions ar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reading routine is automatic and is always perfo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cord  reading  routine.   The  specific  file(s)  to  be 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 job control language parameter.  If two files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imultaneously, a special sequence key instruction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the program to provi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write  records, one or more WRITE instruction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bject program.  The WRITE  instruction  also  provides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control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Data_Constants_And_Work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_____ ___ 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f  the  data  that is processed by the object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ables, instruction constants, or one  of  the  work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 in  figure 2.  Work areas of appropriate size are alway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put from the card reader and for data that is  to  be  punch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   Additional  areas  may  be  used for tape or disk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each tape or disk area is equal to the length of  th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 in  the corresponding file.  The date area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in several forms  as  shown  below.   Finally,  a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 area  of 4096 characters called "scratchpad" is provi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      Are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    Lis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     Card R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    Card Pun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6      Numbered File Areas (up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equal to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    Scratch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D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Variable-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 Work Areas in a BE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References  to  data  contained  in the work areas includ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that is shown to the left of  each  area  in  figure  2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and  ending  positions of the field within the area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a data field in positions 25 through 30 of the card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would  be  "R.25.30".   The  area  codes  are  also  used 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indicate that the entire contents of an area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out onto the correspond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illustrate,  a  program  to reproduce a deck of cards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ard image from the reader area to the punch area and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latter area punched into a  card.   The  enti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do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R.1.80 P.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put cards are automatically placed in the reader are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reading routine.  The output area is cleared to blanks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  are  enclosed in apostrophes and may be us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data field references in many instructions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"25"  is  to  be  punched  in  columns  79-80 of a deck of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move that number into the punch are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'25' P.79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data contained in tables is cover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length  records  are  read  and  written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tained in file header labels, JCL and  the  program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"V".    For  variable  length  record  files,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file area (1-6) in the program is  equal  to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of  the  records in the file less the four charac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descriptor work (RDW) of the variable  length  record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 a maximum logical record length of 156 for a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ould require an area of 152 characters in the  program  as  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store  the  RDW  information  in  the  work area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 actual length of the records in each of the file  are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appropriate positions of area "V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       Actual Length of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.4                    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5.8                    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9.12                   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3.16                  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7.20                   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21.24                   Fi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input  files,  the  record form (RECFM), maximum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RECL) and block size (BLKSIZE) are provided by the header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 either  fixed  length  (RECFM=FB  or  F)  or  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CFM=VB  or  V)  records may be read by the program.  I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ength, the actual length of  the  record,  less  the  RDW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 by  the  program  as  a decimal integer in the appropri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rea V.  Positions in the input area that are not fi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record are set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output  files,  the record form (FB,F,VB or V),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, and block size must be provided in a data  control  block  (D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 for the file in the JCL.  For variable length records (VB,V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CL of the DCB entry must include 4 positions for the RDW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a variable length record, excluding the RDW, must b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n decimal integer form in the appropriate  fiel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V before the record is written.  The contents of that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 by  the  record  writing  operation.   A record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written if the record length field in area V contains a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, or 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s          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18               Long form date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November 25, 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-26               Short form date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11/25/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-32               Standard form,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713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-37               Julian form, YY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), 713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-42               Starting time of run,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__INSTRUCTION_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____  ___________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P instructions fall into categ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Con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-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Proce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-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-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-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MOVE (TO DISPLACE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MOVE (FROM DISPLACE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D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Subroutine Defini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-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Table Defini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-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Matched Fi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-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P instructions generally consist of an operation cod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parameters  which  may  include field specifications,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.  The single exception to this rule is the table  ent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ded as a single constant without an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specifications are of the form "f.s.e" where "f"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"s" is the starting location, and "e" is the ending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specification R.23.28 refers to positions 23 through 28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ader  area.  The ending location, with its separating perio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mitted for single character  fields  as  in  L.67,  a  refe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67 of the lis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  are  enclosed  in  apostrophes.   If 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n apostrophe within a constant,  it  should  be  coded  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ous  apostrophes.   The  compiler will omit the secon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esult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are single character parameters that are used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forms of so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one  instruction  may  be  coded  on  a  single car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may be numbered by coding a decimal  number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 code.   Comments  may  follow  an  instruction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y coding an asterisk (*) to indicate that the remaining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line  or card is a comment.  The instruction numbers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parameters, and instruction comment must all be  separated  b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blank.  Instructions, including numbers, comments and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notation conventions have been followed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.  Operation codes and modifiers are  denoted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 upper  case  letters, numbers, or special characters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rds 'field' and 'const' denote  a  field  or  constant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 A blank parameter (which may be omitted) is de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"( )".  Stacked brackets indicate  that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stack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Conditional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al instructions (IF, OTHERWISE, and UNCONDITION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start routines and to establish the conditions that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 routine will be executed.  A routine may star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"  instructions  which  establish  a  set  of  conditions,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THERWISE"  instruction  which  identifies  a  routine  that 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f the previous IF instruction routine  was  not  execut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UNCONDITIONAL  instruction which is needed to start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executed  unconditionally  following  an  IF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 IF, OTHERWISE and UNCONDITIONAL instructions may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in a single routine.  The OTHERWISE instruction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 start  a  routine that immediately follows an IF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NDITIONAL instruction is only used immediately after I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nd is not used at the start of a  program  or  subrout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a subroutine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arious  forms  of  the  IF  instruction  end with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A,O, or blank for "and", "or" and "no link"  respectivel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ing  modifier  specifies  the  relationship  between  the curr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and the IF instruction that follows.  It must be left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ext instruction is not an I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"and" and "or" links are used as modifiers in a set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 the  "and"  links  take  precedence  over the "or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in a set of condition instructions with tests X, Y, and Z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and Y or 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rrect  interpretation  is as though parenthesis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he tes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X and Y) 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and (Y or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IF_(Character_Field_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__ 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)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field  (G)   (field)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)   (const)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first field are compared with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onship specified by the first modifi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- first equal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- first is greater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- first is less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- first is unequal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wo  fields  must be the same size.  The comparison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character basis from  left  to  right  until  two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compared on the field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IF_(Numeric_Field_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 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)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field  (G)  (field)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)  (const)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eric  values of the contents of the two field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lationship specified by the second modifi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- first equal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- first is greater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- first is less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- first is unequal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elds need not be the same size since it is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he character values of the two fields that  are  compar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umeric  comparison, values are ranked from plus infinity (hig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infinity (low).  Blanks are equivalent to  zeros.   The  digit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9,  blanks  and  minus  signs  are the only charac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a field or constant used in a numer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the contents of file 1 positions 12-19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1.12.19 G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IF_(Multiple_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)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M field  (U)   const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eld  is  compared  against a list of valu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on a character by character basis.  Each value in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have  the  same length as the field.  Individual comparis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constant must be  separated  by  commas  or  dashes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   However,  blanks  may  be  included  in the comparis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in the constant separate discrete values while a dash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values whose limits are specified by the two values  jo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second  modifier is an "E", the test is satis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field are identical to any of the values in the li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y  fall  within  a  range specified in the list.  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is a "U", the test is satisfied only if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are not identical to any of the values in the list and do no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ange specifi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the  code  in  reader  positions 8-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05, 09, or 16 or a value in the ran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to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 R.8.9  E '05,09,16,25-2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the  code  in file 1 position 15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equal to a blank, 2,  or  9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all in the range from 4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 1.15  U  ' ,2,4-7,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__IF_(character_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C field (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dividual character in the field is tested agains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contained  in  the constant for the equal (E) or unequal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specified in the instruction.  The equal test is me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aracters in the field are found in the constant.   The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is  met if any of the characters in the field are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he contents of 1.6.9 to blank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 1.6.9 U '01234567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1.6.9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__IF_(Control_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field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 field are compared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eld at the time of the last testing of  the  condit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routine.   The  test is satisfied if there has been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  It is never satisfied the first time that it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there  is  no  basis  for  a  comparison.  A control brea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on the last pass to permit the processing of group tot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end of group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__IF_(Printer_Line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 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)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   (G)  const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)   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printer line counter are compared against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 zero filled constant for the relationship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 counter equal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counter is greater tha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 counter is less tha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counter is unequal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__IF_(Condition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)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 (A)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)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nstruction  tests  for  condition  specified  b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Matching records were read from the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nder matched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There is an unmatched record  in  th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read under matched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 There  is  an unmatched record in the 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read under matched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tart of run, the  first  record(s)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-  Finish  of run,  the last record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nd the program is in the la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__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THERWISE  instructions is used to start a routin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 if the conditions set forth  for  the  immediately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 were  not met.  It may only be used after a rout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__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CONDITIONAL instruction is used to end the routi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previous  set  of  condition  instructions and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hat will be executed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Data_Movemen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data movement instructions are the MOVE, EDIT,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VE  instruction moves data from one field to another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a constant into a field.  The EDIT instruction moves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o another and  inserts  any  necessary  punctuation.   Th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fills a field with any desired character and can b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operations as clearing counters or drawing lines of dash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  (field)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the first field (or constant)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specified by the second  field.   The  sending  and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must 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field  field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 first  field  are  edited 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constant and placed in  the  second  field.   Zer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 in the constant are replaced by characters from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haracters in the constant will appear in  the  sam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 within  the  second  field.  A zero in the constan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ing zeros should appear in any blank positions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including the zero position and that leading commas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eft of the zero should be suppressed.  Blanks ar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 positions  of  the  constant corresponding to pos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d by data from the first field.  The length of the constan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equal  to  the  length of the second field and should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blanks and zeros to accommodate the characters o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ion may only be performed o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area positions 31-39 contain a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to the nearest hundredth  of  a 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the field to insert commas and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ropriate and place the edited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positions 42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R.31.39  L.42.53   ',   ,  .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 fill  the  contents of file 1 positions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the result in file 2 position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1.8.12  2.1.5  '0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field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f  the  positions  in the specified field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haracter specified by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 a line of dashes across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L.1.132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__Arithmetic_In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rithmetic  instructions  are the ADD, SUBTRACT, MULTI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operations may be  performed  on  positive  or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 Minus  signs,  if  any, must be carried to the lef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digit in a field.  Positive or  zero  data  should 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;  the  positive  or zero results of any comput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.  All arithmetic operations are algebraic, i.e., the  sig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ta items used in a computation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(field)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first field or constant are added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 The result replaces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width  of  the first field or constant must no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(field)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first field or constant ar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ield.  The result replaces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width  of  the first field or constant must no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field  (field)  (0-9)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field is multiplied by the second or by the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nded result is placed in  the  third  field.   The  singl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 indicates  the  number of digits that will be rou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the contents of read area positions 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read  area  positions 18-23.  Rou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laces and place  it  in  file  1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R.11.17  R.18.23  3  1.2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__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field  (field)   (0-9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is divided by the second or by the const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is  placed in the third field.  Prior to the divis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extended by the number  of  zeros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to obtain great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alue  of  the  precision  modifier can be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ula for fields with implied decim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= B - A + C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=  the implicit number of decima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=  the implicit number of decima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the implicit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tal income in dollars for a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tained in file 1  positions  35-44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in the group is conta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ositions 51-56.  Compute the per capita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arest hundredth of a dollar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file 2 positions 11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1.35.33   1.51.56   2  2.1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__Output_And_Control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 ___ 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utput  and control instructions are the WRITE, GET,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 instruction is used to write records from the  variou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 of  the program.  It is also used to control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 printer.   There  is  no  record  reading  instruction  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 is performed by the record reading routine.  However,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will cause an immediate return to the record re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d process the  next  record  without  executing  any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in the program on the current record.  The HA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stop the program before the end of the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WRITE_(Numbered_Files_and_Punch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___ _____ 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cord is written from the specified output area and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WRITE_(Listing_with_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__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L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ine  is  printed  with the contents of the listing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is cleared to blanks.  The printer is spaced from 1 to 9  lin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ead of form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WRITE_(Listing_with_Skip_to_Numbered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__ ____ ____ __ 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L S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ine  is  printed  with the contents of the listing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is cleared to blanks.  The printer skips to the lin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git zero-filled constant after prin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line and skip to line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L S '5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__Write_(Space_Printer_without_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 _______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S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nter is spaced from 1 to 9 lines or to the head of form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inting a line.   The  contents  of  the  listing  area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__WRITE_(Skip_to_Numbered_Line_without_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 __ ________ ____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S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nter  is  skipped  to  the  line specified in the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-filled constant without printing  a  line. 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area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_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cessing  of  the  current  record(s)  is 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kes an immediate return to the record reading routin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ext  record(s).   Processing resumes with the firs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__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run or step (R) or the entire job (J) is termi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modifier.  In terminating the run, the progr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ass and closes all input and output files before retur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__Soubroutine_Linkage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 may  be  included  in  BESTOP  programs  b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nstruction to identify the subroutine and following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outine(s)  that  are  to  be  included  in  the  subrout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terminated by  a  RETURN  instruction.   A  sub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 with  a  BRANCH  instruction.   After  the sub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control returns to the instruction following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may not be defined within  other  subroutines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may  contain branches to other subroutines.  Care must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constructing a string of branches which includes a branch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ubroutine  earlier  in the string.  Such a sequence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inkage back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routine may only be entered with a branch instruction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ed  when  encountered  in the normal execution of the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Any number of branches may be made to the sam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ubroutine is started which is identified by the single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ecified  in  the  modifier.   All  instructions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 instruction  up to the final RETURN instruction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turn  is  made  to the instruction following the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.  If the modifier is omitted, the subroutine  is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difier  "C"  indicates that the instructions follow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included in the  subroutine  until  a  terminating  RETU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that is a subroutine may have multipl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branch  is  made  to  the subroutine identified 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returns to  the  instruction  following  the  branch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__Table_Lookup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 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able  lookup may be used to obtain a title, code, or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rresponds to a value shown in a table.  It is  useful  in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ding data and in translating codes into titles.  A tab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of a number of constant width entries.  Each entry has two par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, the test value, and the result, the code or titl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corresponds.  A table  is  defined  with  a  TABL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 by  the  entires  of  the table.  It is searched with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okup operation, a program argument in a specifi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gainst the arguments of the table and a result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ble  argument that meets the specified lookup tes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ield.  The program argument and result fields ar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BLE  instruction.   The  lookup  test  is specified in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  The result field is cleared to blanks if there is n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hat meets the looku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TABL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 (1-9)  fiel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able  is  created  and identified by the single digit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modifier.  The first field specifies  the 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ookup  argument;  the second specifies the location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ies of the table follow the TABLE instruction.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each  entry  must be equal to the sum of the length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ul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TABLE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able  entry  is  generated  from  the  specified cons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most portion of the constant is assumed to be the tabl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most is assumed to be the table result.   The  length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argument  and  result  portions of the constant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lengths of the argument and result fields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 (1-9)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-Z)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earch  is made of the table specified in the first mod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which meets the test  specified  by  the  second  modifi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-  Lookup  equal,  the  program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entry only if the argument in the ent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 to  the contents of  the  program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TABLE instruction.  If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  is  equal to the program argument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result  is  stored   in  the  result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 in  the TABLE instruction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cleared to blanks if there  is  no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okup low or equal, the program sear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y  whose argument is the highe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guments lower than or equal 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 and the corresponding resul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field.  The result field is cle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 if  there  are  no  entries 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lower than or  equal  t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Lookup high or equal, the progra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y  whose  argument is the lowe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ith arguments high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 and the corresponding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 to  the  result field.  The resul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to blanks if there are no entr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 is  higher  than  or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__Matched_File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gram will read two input files when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provided  to  further  specialize  the   record   reading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 a  program is limited to one input file.  Bot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on an identical set of sequence  keys  although  these  key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 different  positions  in  the  records  of  the  two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, one file is designated the A fil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gnated the 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reading  routine  compares  the  sequence  key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records  from  each  file  and  sets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 The  records  in  the two files a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 There is a record in the A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in the B file, i.e., the valu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A file record is less th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B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 There is a record in the B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in the A file, i.e., the valu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B file record is less th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indicators may be tested with the condition te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record reading operations are controll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e above indicators and the "run type." The run  typ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There should be one record in file 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file B.  If  either  file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ith the same values in the sequenc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will  treat  the second reco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tch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 There  may be more than one record in 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 A record.  However, ther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ore  than  one  file A record for each 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Thus, duplicate file B  recor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 as  matches  for  a  single fil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uplicate file A records will be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cord  from  the  A  file  is always read by the recor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f the A indicator was set after the last reading oper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 from  the  B file is always read if the B indicator wa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 indicator was set and the run type is "1", both an A and a B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 are read before they are compared and an indicator is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that comparison.  If the M indicator was set and the  ru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"2", a B file record is read first and compared with exi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.  The M indicator is then set if they  match.   If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an A file record is read and the comparison is repeated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e  end  of  the  record  reading operation the curre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will appear in the memory area corresponding to the A  fil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the  current  B  file  record  will  appear  in  the  memory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B file code.  If either file  has  been 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rresponding  area  will  be  filled with padding (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five sequence keys may be used in the record compari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of these keys in major to minor order for the record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two files is specified in a KEYS instruction.  The ru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  file  and  B  file  specifications  are  job  control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MATCH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field field  (field field). . .(fiel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instruction specifies up to five pairs of sequenc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cords  of  the  A and B files that establish the ord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e first field  in  each  pair  specifies  the  loc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key in the A file records while the second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in the B file records.  The  order  of  the  pai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must  be  a  major  to minor.  The widths of th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pair must be equal although different pairs may ha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s  and  the  actual locations of the keys within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need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__Advanced_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instructions  are available that emulate arra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rst  three  instructions  use  a  displacement  field  in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    It   provides   a   capability  similar  to  index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in other languages.  The displacement is a  1  to  4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that  specifies  a character location within a fiel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haracters between the specified character a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of  the  field.   For  example,  the displacement of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a field is 24 as it is  displaced  24  character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1st character.  The displacement itself is stored in a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4 characters long and is always preceded by the  modifier  "D"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 displacement stored in scratchpad positions 22 to 2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S.2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DO  AGAIN" instriction provides the capabilit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ILE of P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(field)   field  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cond  field  is  searched  for  a  character 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contents of the first (or constant).  The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first  character of the found string within the secon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third field.  The third field is cleared to blanks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is  not  found.   The  search beings at the charac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hat is specified by the initial value of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the  displacement  of  the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7609" within the field 1.20.80  and 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in  S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'#7609'  1.20.80  D  S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search beings at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  field   if   the  initial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is blank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search ends when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 in  the  second  field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i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resulting displacement  is  alway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 leading   zeros   except   that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 is  stored  as  a  single  zero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 displacement  that  is  blan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 strin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The  leftmost   digits   of   the 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 are  truncated  if  there 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displacement value tha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The displacement field may not be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MOVE_(to_displaced_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 ___ 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(field)  field  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 first  field  or  constant ar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in the second field that are specified by the displac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hird  field.   The entire contents of the first field are mo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sitions between the displaced  location 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and  the  end of the second field is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first field.  Unfilled positions in he second fiel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riginal values.  The right most positions of the  fiel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 if  their is insufficient space in the displaced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ield.  The operation  is  not  executed  if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is greater than or equal to the width of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the  specified  contents 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0.45      "A3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1.2        "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';'  1.40.45  D  S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ontents of 2.40.4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3;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displacement field may not be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MOVE operation  is  not  execut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    field     contains   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MOVE_(from_displaced_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 _____ 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field  D fiel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hird  field  is  filled  with characters from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the character in the first field that is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 in the second field.  The third field is fill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re is an insufficient number of characters  in  the 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 of  the  first  field.   Unfilled  positions in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n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the  specified  contents 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.14       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6.8         " 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7         "HIJ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1.8.14  D  S.6.8  2.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ontents of 2.4.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displacement field may not be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MOVE operation is not  executed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n-numeric  characters  in 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__DO_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ction causes the IF instruction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 containing  the  DO  AGAIN  instruction  to  be  re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should always be the last instruction in a routine as i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event  any  remaining  instructions  in  the  routin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 The IF condition at the start of the routine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rminate the looping effect of the DO AGAIN  instructio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 number of iterations.  To avoid indefinite loop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abnormally (condition code 16) if any combination  of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instructions is executed 1000 times without read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to subroutine A 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S.8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S.8 L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'1'S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 AGAIN may also be used in a routi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an UNCONDITIONAL instruction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a   subroutine   which   executes   a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s a means of terminating th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__PROGRAMMING_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___  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 a  routine, instructions are arrang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to be executed.  Most routines begin with a set of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 that  establish  conditions  which 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nstructions  of  the  routine  will  be  execut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 are  not  met,  the  routine  is skipped until the nex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object program.  When present, conditional instructions (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 UNCONDITIONAL)  must  always  come  before  the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i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1  contains  records  that are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with the following code position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de  female records with the code "4"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ded file as File 2.    Print  any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nvalid   codes.   Only  records 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should be written on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sulting  program  contains four routines and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have been  numbered  for  identification  an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 Instruction  numbers  may  precede the operation co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  They are not  checked  by  the  BESTOP  Compiler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during the compilation process.  For purposed of discu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 in  each  example  are  identified  by the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M 1.1.25 2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I 1.14 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M '4'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I 2.14 U '1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I 2.14 U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M 2.1.25 L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conditionally  moves a copy of each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2 areas.  The first routine in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lways  executed  unconditionally when no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re included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ests position 14 of each input record 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  and  assigns the new code "4" to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tha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Prints those records that have a  cod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qual   to   both   "1"   and "4."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Writes all  of  the  records  that  have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 i.e., all those that were not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following instructions will start a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A   conditional   instructions  foll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The  first  instruction  in  a   program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The  first instruction follow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utine ends with the last instruction pri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nex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 table 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 start  with  a  SUBROUTINE  instruction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nstruction.  All of the routines between these two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included in the subroutine.  A subroutine may not be sta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ubroutine,  i.e.,  a  SUBROUTINE  instruction  may  no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SUBROUTINE  instruction  of  another  subroutin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ng RETUR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may be placed anywhere in a program since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 when  they are encountered; they are executed only by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ubroutine.  Control returns to  the  instruction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after the subroutin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2  contains  records  that are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with the following cod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5 Individual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Race 1 - white 2 - negro 3 - other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Sex 1 - male 2 -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e file for valid sex and race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ollowing line for each invali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5 Individual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27  Error  message "INVALID RACE CODE"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X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sulting  program  contains  three  routines,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I 2.16 L '1'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I 2.16 G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M 'INVALID RACE CODE' L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I 2.34 U '1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I 2.34 U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M 'INVALID SEX CODE' L. 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M 2.1.5 L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M 2.16 L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 M 2.34 L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Moves  the message "INVALID RACE COD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rea if  the  race  code  is  under  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 than  3.   Branches  to  Subroutine 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printing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Moves the message  "INVALID  SEX  CODE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 area if the sex code is unequal to bo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  Branches to Subroutine 1 to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The  start  of a subroutine which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instruction  number  14.   Th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 only  one  routine but could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migh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 routine which completes and print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.   While  the  routine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ly, it is only executed when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to subrout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able  consists  of  a TABLE instruction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The TABLE INSTRUCTION identifies the table name and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eld  containing  the argument to be used in lookup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 that is to contain the result of the lookup.   Each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ble  is a single constant which includes an argument and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order.  A table ends with the last entry prior to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ot an entry or with the end of  the  program,  whichever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   Tables  are  used only by lookup instructions and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1   contains   35   character   recor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with  the  age  of   the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 with  leading  zeros in positions 12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of the individual must  be  co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 shown  below  and  the  age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record to produc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hich should be written on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UND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1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25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3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45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55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65 AN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sists of a single routine 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M 1.1.35 2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L 1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T 1 1.12.13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'13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'19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'24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'34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'4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'54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'64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 '99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Moves  the  input  record  to  the outpu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table lookup to get  the  required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writes the coded record onto File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up   high   or  equal"  form  of  the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has been used  to  stratif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ge  classes  corresponding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 table whose entries extend throug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2.  When a lookup operation  is 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argument  will  be  taken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.13 and the result will  be  placed  in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__Matched_Input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may read and match two input files as long as bot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sequence  on  a  similar  set  of  key  fields.  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ily designated as the "A" file, and the other is  then  the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 A  special  form of the IF instruction permits program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records or for unmatched records in either file.   A  ru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must  also  be  specified  to indicate whether more than on 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may match a single 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keys for the two  files  are  specified  in 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   The  designation  of  the  A file, B file and ru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through the execute parameter in the job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atch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 a  set  of correction cards against th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master file records in file 1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and  industry codes in the two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for the match.  If there is a match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ome data in file 1  with  the  incom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the   transaction   cards. 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tched correction cards,  print  the  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 a new record containing only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,  and  income  fields.    The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 from  file  1  should  be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ile.  Both files are in  order  by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1 format (required fiel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3         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-29        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-48   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2         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-6         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-14   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un  type  (1)  and  the  A  (File 1) and B (Reader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job control language.  The  first  instru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pecifies the location of the keys to be used in the 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 instructions are grouped into four routines to handl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le match or mismatch situations and to 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K 1.2.3 R.1.2 1.26.29 R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I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M 1.1.120 2.1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M R.7.14 2.4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M R.1.14 L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M R.1.2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M R.3.6 2.2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M R.7.14 2.4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M 1.1.120 2.1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Replaces  the income field in the inco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come field from the matchin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Prints  the  unmatched  correction   car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 a  new  output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industry and inc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Moves records that are not to be  cor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Writes  an  output  record, 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__Page_Forma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wo  character  zero  filled line counter provides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control in the printing of page headings, the ski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to a specific line or to the next page,  and  the 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 functions  that  affect  the page layout of a report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 records the position of the next line to be printed on  a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set  to  "01"  when the printer is at the top of the p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ed an appropriate amount with each WRITE  instruc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 to the printer.  It is reset to "01" with a ski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.  The counter may be tested with the "printer line test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age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the  fields  specified  in  the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rom each  record  in  File  1. 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itle "Average Income Report"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ge  along  with  a  page  numb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ppropriate headings  over  the  colum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 Do  not print beyond the 54th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1 Format (required fiel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-15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      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-36          Average Income (un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-12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  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-39           Average Income (edited XXX,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sists of three rout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I C G '5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W 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I C E 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M 'AVERAGE INCOME REPORT' L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M 'PAGE' L.3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+ '1' S.1.3               *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M S.1.3 L.3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M D.1.18 L.1.18           *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W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M 'AVERAGE' L.3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M 'REGION   AGE   RACE' L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M 'SEX    INCOME' L.2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W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M 1.8 L.4                 *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M 1.14.15 L.11.12         *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M 1.18 L.19               *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M 1.22 L.26               *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E 1.31.36 L.33.39 '   ,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W 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Tests for the end of a page (line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54) and skips to the  top  of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f the test is met.  The line count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'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Prints  headings  at  the top of the page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equal to '01'); numbers  and  dates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e area) each page.  It is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heading routine  immediate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of  page  routine.   If  the ord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had been  reversed,  headings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been  printed after the first page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ge routine would have caused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set to "01", but the data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would have incremented the counter  to  "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printing  of  a  data  line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routin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 must  be  taken  with  the  spac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that make up the titles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od practice to layout the necessar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rinter spacing work sheet prior to co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Unconditionally print  the required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cord.  The average earnings field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comma after the thousands dig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__Summariz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in separate records may be summarized to provide group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input file is sorted on the code field(s)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.  A file may be sorted with a standard utility  routin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 with the operating system.  The "control break" form o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s used to test for the change of a group in 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group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ummariz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a  file  of   health   insurance   dat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re identified by state, progra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service   with   one    record    for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ose characteristics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contains  the  amount in dollars ex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tate on the  program  and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  a calendar year.  National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all expenditures, for  each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each type of service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must first be sorted by program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rvice so that all of the record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 be  grouped  together  in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by  program code and within tho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ending sequence by type of servi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program code field is  calle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and  the  type  of  service code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key.  The first few records  in  th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ight contain the following cod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  shown.  The records have be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                    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Program        Service        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01             3              28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01             3               17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01             3               4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01             5                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01             5               3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01             7                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01             7               2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02             2                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02             3               18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03             3               5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03             3                9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03             3               4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   03             5               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  03             5               2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 03             7               7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        03             7               1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      04             2               57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record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2              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4              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Typ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12              Expenditure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program contains six routine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various levels of totals, an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a heading routine, and routine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nditure data into counters.  Cou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 up in scratchpad fields S.1.7, S.8.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15.24 for the service, program and grand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 Routines  to  print  tot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in  the  program  so  that  total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  group   will  be  print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s shown in the first record  of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are  added  into the counters an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ill not start with a program or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break" IF instructions ar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the program and type of  servic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ignal  the end of a group.  An "end of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ruction controls the printing of the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   Routines  that  depend on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end of run" IF instruction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executed during the  "last  pass: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otals  covering  routines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o major order so  that  subtotal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before higher level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I 1.1.2 0                  * PROGRAM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I 1.5                      * ST OR PGM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E S.1.7 L.21.29            * TYTP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C S.1.7                    * CLE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M 1.5 L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I 1.1.2                    * PROGRAM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M 'TOTAL' L.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E S.8.14 L.21.29           * PROGRA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W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C S.8.14                   * CLR PG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M 1.1.2 L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M 1.5 L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I F                        * U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M 'ALL PROGRAMS' L.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E S.15.23 L.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I C G '5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W 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I C E 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 M 'PROGRAM   SERVICE    AMOUNT' L.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W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M 1.1.2 L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M 1.5 L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   + 1.6.12 S.1.7             * TYP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   + 1.6.12 S.8.14            * PROGRA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   + 1.6.12 S.15.23           * U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s type of service totals with a  chan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 program or type of servi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a change in program code was inclu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 problems with situations such a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es between records 10 and 11 when a chan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code  was  not accompanied by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service code.   The  type  of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for  the next group is stored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after the total for the last  servic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been  printed.   The service total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or the next service grou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Prints program  totals  with  a  chan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code.   Both  the  program  cod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code are stored in the listing area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 since the service code stored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was wiped cut by the word  "TOTAL."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code  is  only stored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) with a change in  program.   Such  "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"   improves   the  reada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Prints the grand total at the end of  the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need to clear the grand tot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will 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Skips to the top of  the  next  pag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goes beyond line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Prints column headings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service codes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  area   to   provide   for   the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of the first  date  lin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Adds  the  expenditure amount from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conditionally) into the service,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e  comments  throughout the progra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the  program  more  readable  and   ai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   Also,  should change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, comments  tend  to  be  exceed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.__PROGRAM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__ 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STOP run produces a number of items which are useful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 or  in  checking  the  results  of  the  run. 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diagnostics and end of run file dumps and record cou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possible to execute runs which produce only program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Compilation_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diagnostic messages are produced during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individual  instructions  and  at  the  end  of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  The instruction diagnostics note such things  as 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patterns, invalid field specifications, incorrec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structions and overlapping fields.  They are printed 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instruction  that  is in error.  End of compilation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irregular conditions that might exist at the end of  a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 as  a  missing  KEYS  statement  in  a matched file ru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at the end of the instruc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errors  must  be  corrected  before  a  progra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Instruction_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nstruction  diagnostic  is  printed as a series of do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 the  instruction  with  the  dots  representing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instruction from left to right.  The do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arameter that is in error is replaced by a lett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ture of the error.  The meanings of the error lette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....  File  Code Error (may occur in the seco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xth instruction parameters) The file  c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field  is  not  a  legal file code. 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de the fiel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.... Write File Error - The file specified in  a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 has  been  specified as an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statement.  Check  the  program  logic  and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WRITE or the EXE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....  Field  Length  Error  (may  occur  in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sixth instruction parameters)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pecified  field  exceeds  the maximum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ype  of  instruction.   See   the   appendix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field lengt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....  Match  File  Code  Error (may occu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eleventh parameters) The  file  c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pecification does not match the corresponding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file code specified in the job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....  Field  Overlap  Error  (may occur i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ithin a  single  instruction)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overlap, i.e., they have one or mor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.   Overlapping  fields  are not permit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struction.  Recode the instruction to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verlap  or replace it with two or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will  perform  the   desired   operation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fields within a 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... Instruction Pattern Error - There is n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BESTOP  language  with the particular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code,  constant,  field   specifica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rs  as that specified.  Recheck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... Field Range Error (may occur in the secon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ixth  instruction  parameters)  Part 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eld is beyond the limit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le.  For input files the limit is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 length  as  specified in the data set lab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output files the  limit  is  4096  bytes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 lengths are provided in the DD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s.  Record length limits for the reader,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sting files are 80, 80 and 132  respective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for  the  date  area is 42 bytes.  In any ev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...  Instruction Sequence Error - indicate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ne of the following sequenc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An  IF instruction with an and/or link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ollowed by an IF instruction.  Conversely,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 cannot   immediately   follow   an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that does not have an and/o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n UNCONDITIONAL instruction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a  routine that immediately follow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by an IF or OTHERWIS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An OTHERWISE instruction can  onl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a  routine that immediately follow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by an I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F, OTHERWISE, or UNCONDITIONAL instru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mmediately precede or follow each  other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type of conditional instruc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start   a   routine.    However,   several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may appear in succession when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A SUBROUTINE or TABLE may not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ROUTINE.  However, a SUBROUTINE may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CH  to another subroutine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in a direct or indirect branch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containing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....  Parameter Type Error (may occur in any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pecified parameter was  not  of  a  typ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 by  the  BESTOP program. 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Operation   codes   and   modifiers  -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Constants  -  enclosed  in   apostrophes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ostrophe  within  a constant is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ive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Field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F.S.E or F.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is a valid fi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is one to four digits deno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f th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is one to four digits deno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must  be  separated from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__Record_Counts_And_File_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 ______ ___ 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ounts for each file processed by the program ar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run.  These counts should be checked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ticipated results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lso prints a dump of the first fifty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 in the order in which they were read or written.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100 characters to the  line  and  are  identified  b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 lengths  and  consecutive  record  numbers are also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 These  dumps  should  be  reviewed  carefully  to  ver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perfor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__Test_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runs  may be performed to obtain any diagnostic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produced by the compilation  of  a  program  or  to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a limited number of records from the input file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that contains diagnostic errors cannot be execu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error is encountered, the run is termin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 step.   It  is  frequently  advantageous  to submi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run without testing since the program will either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stop will issue diagnostic messages indicating why the  run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 it  is  useful  to  compile a program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without executing it even if there are  no  diagnostic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possible to do this by specifying a diagnostic ru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job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test runs can be executed on a portion of the  input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including  a  halt  procedure in the program.  Thi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number of passes through the object program and halt  th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fficient number of records have been process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that  would limit the processing to 500 record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'1' S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S.1.3 G '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.__APPENDIX_A_-_OS/370_OPERATING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  ________ _ _ ______ 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Job_Control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 control  language  (JCL) provides information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n the files and other resources required for  a  job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s the user and provides necessary accoun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JOB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B statement identifies the user, specifies hi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stablishes  the  work class of the job.  The parameters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are covere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EXE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EC  statement  calls  the  BESTOP  compiler,  pass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specifies core memory requirements and sets a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.  An EXEC statement is required for each BESTOP program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un within a job.  It is normally written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  EXEC  PGM=BESTOP,REGION=sizeK,PARM=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-  is  the name of the ste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.  It must begin with  a  letter  and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-  is the memory requirement i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 This number must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." Bestop requires a minimum of 54K if  ta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files  are  not used.  Addi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and disk  files  is  equal  to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 the  sum  of  the  tape  or disk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.  (See BLKSIZE in the DD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- are the program  parameter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ESTOP compiler. 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and enclosed in apostroph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Suppresses the Bestop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(R/1-6)   Specifies the file cod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runs with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(1/2)     Specifies the run type in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(R/1-6)   Specifies the A file in a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=(R/1-6)   Specifies the B file in a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 Specifies a diagnostic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number    Specifies the number of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umped on DDN=FILEDUM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f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xe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1  EXEC  PGM=BESTOP,REGION=420K,PARM='T=1,A=1,B=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__STEPLIB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EPLIB  card is required.  It identifies the librar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OP compil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DD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__DD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 Statement is used to identify the files to be proc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,  to  designate  them  as  input or output files 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of the files at the end of the run.  They are also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 the  logical  record  length  and  block size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the instalations User's Guide and various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ob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deck of cards to a tempora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that  is  to  be used in a later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A  EXEC  PGM=BESTOP,REGION=240K,PARM='I=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 DD 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ELDUMP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LISTING 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1    DD  UNIT=SYSDA,DISP=(NEW,PASS),SPACE=(CYL,(5,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CB=(LRECL=80,BLKSIZE=6400),DSN=&amp;&amp;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GRAM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R.1.80 1.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EADER  DD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ad  and process a tape file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CESS  EXEC   PGM=BESTOP,REGION=190K,PARM='I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 DD 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DUMP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LISTING 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1    DD  DSN=CNaaaa.uuu.MY.DATA,DISP=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2    DD  DSN=CNaaaa.uuu.COPY.DATA,DISP=(,CAT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CB=(LRECL=80,BLKSIZE=6160,RECFM=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UNIT=DASD,SPACE=(TRK,(10,10),R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GRAM  D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__Completion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pletion codes may be encountered in BESTO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00  Normal end of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04  run ended by halt ru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08  Diagnostic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0C  Run ended by HALT JO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22  Execution of the job step took longer tha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by the 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722  Maximum number of line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80A  The program required more memory tha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813  The dsname specified in a DD statement does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sname in the file heade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__External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 it  may  be  more convenient to code a Bestop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into a dataset that may be referenced  by  the  Bestop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ay  be  accomplished  by  coding the table entries (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) on a records and saving these records into a  card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 table is then referenced via a special DD statement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x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1  EXEC  PGM=BESTOP,REGION=240K,PARM='I=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 DD 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ELDUMP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LISTING 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ABLEQ   DD  DISP=OLD,DSN=CNaaaa.PRJ.BESTOP.TABLES(TAB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1    DD  UNIT=SYSDA,DISP=(NEW,PASS),SPACE=(CYL,(5,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CB=(LRECL=120,BLKSIZE=6000),DSN=&amp;&amp;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GRAM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ADD COUNTY NAMES TO THE FIL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R.1.80 1.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Q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Q  R.1.6  1.101.120  * COUNTY NAM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EADER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ABLEQ" JCL statement establishes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 the   exteranl   table   and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length of  the  external  must  be 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 the  sum of the length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ult cannot excee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$"  after  the  table  definitio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is is a ex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I.__APPENDIX_B_-_MAXIMUM_FIELD_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____  ________ _ _ __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ths of the fields or constants in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the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Character Field Comparison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Numeric Field Comparison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Control Break)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          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            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icand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ier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 + Rounding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nd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or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ient (extended)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__APPENDIX_C_-_EIA_IMPLEMENTATIONS_OF_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  ________ _ _ ___ _______________ 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BESTOP50,_BESTOPVL,_BEST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 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 the  original  versions  of  BESTOP  avalibale  at E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y are all the same.  In the BEST400 version, 400K  of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is  allocated  in order that the user may write larg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B  is a enhanced version of BESTOP the allows the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from  a  higher  level  language  like  PL/1  or  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 only  columns 1 thur 72 of the source program ar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umns 73 thru 80 are ignored.  This means the user may enter 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CH" instead of "RUN FET UNN" in Superwylbur.  In addition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gets  listed in the SYSPRINT file rather tha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le counts are displayed in the SYS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P  is  actually  a  PL/1 program that calls SUPERB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interesting features.  The user may code  instructions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code  from  a  library into his/her program.  Another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at more than one instruction can be cod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instructions are seperated by a semicol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re listed during exection, they will be listed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 As the code is being copied, it may simultaneousl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teresting feature is that BESTOP has several "canned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 within  it.   Most  notably is a update program. 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code is the program invocation and suitable  paramet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program   can  handle  virtually  any  simple  sequenti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 Other canned routines include a sequence checking rout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and a file comparis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UPD EXEC PGM=BESTOP,REGION=600K,PARM='T=1,A=1,B=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STEPLIB  DD 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SYSPRINT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LISTING  DD  SYSOUT=V,FLASH=O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ILE1 DD DISP=(OLD,DELETE),DSN=&amp;&amp;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ILE2 DD DSN=&amp;&amp;NEWM,UNIT=SYS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DISP=(NEW,PASS),SPACE=(CYL,(1,1),R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DCB=(RECFM=FB,LRECL=80,BLKSIZE=6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ILE3 DD DISP=(OLD,DELETE),DSN=&amp;&amp;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PROGRAM  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DATE K='1.1.22 3.1.22 1.30.36 3.30.36',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'23',S='37',E='80',L='8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  is  the transaction file.  FILE3 i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ile.  FILE2 is the updated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elds are the first 22 position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Each file must therefore be sort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ransaction  code  is  in  position 2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file.  Valid codes and ther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I - add/insert a record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,R - change/revis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-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- add a record if the transa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the master ke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 record if the ke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us  sign indicates that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 indicates  the  start  of  the   data.   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the  end of the data, and "L"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.  If E=L, then E may b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are performed in  the  data  area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dated program assumes no pri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marcation  of  data  fields. 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 on  a  character  by  character 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If a character on the transa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lank,then the corresponding charac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ster file recor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If  the  character  on  the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is  not  blank,  then 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s  the  corresponding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exception to  the  previous  ru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if the transaction record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"BLANK"  variable  (default  is  "_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 the  corresponding  charac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file record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the  first 130 characters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be listed.  The type of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 in  column   one  of  the  listing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+" - this record has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 -  this  recods  has  been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"  -   this    is    a    revision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gt;"  - this is the original master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" - this id the changed master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*"  -  this  transaction   record   ha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error  (i.e.  a  matching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 if  an  insert  was  attempted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  record  exists  if  a 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was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 the  documentation  for the various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HEL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description of the syntax fo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HELP SEQ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source  code  into a Bestop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UMP   EXEC PGM=BESTOP,REGION=600K,PARM='I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 DD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YSPRINT DD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LISTING  DD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1    DD DISP=OLD,DSN=CNaaaa.uuu.MASTER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ACROS   DD DISP=SHR,DSN=CNaaaa.uuu.BESTOP.SOURC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GRAM  D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ST  STATES  ALABAMA  &amp; ALASKA FROM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SO LIST STATE AND COUN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.3  =  STATE CODE, 1.6 = STATE &amp;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M  1.1.6  E  '010,0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1.1.80  L.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S E       * LOOKUP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C E       * LOOKUP  CNT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S 1.1.3  L.81.100       *  STAT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STATES   SEL=(010),  SEL=(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C  1.1.6 L.101.120     *  COUN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COUNTIES  SEL=(010), SEL=(0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fined by the DDName=MACROS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ed dataset.  "STATES" and "COUNTIES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of the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clude  data  from a member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 ampersand "&amp;" in column 1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name.   The included data may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odified during the copy operation. (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complete  description  of  this 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he documentation for the MACR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Hans Becker (202-252-687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