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uto Components Library (32-bi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1 (21 April 1997)</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sz w:val="24"/>
          <w:szCs w:val="24"/>
        </w:rPr>
        <w:drawing>
          <wp:inline distT="0" distB="0" distL="0" distR="0">
            <wp:extent cx="126555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5555" cy="894715"/>
                    </a:xfrm>
                    <a:prstGeom prst="rect">
                      <a:avLst/>
                    </a:prstGeom>
                  </pic:spPr>
                </pic:pic>
              </a:graphicData>
            </a:graphic>
          </wp:inline>
        </w:drawing>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36"/>
          <w:szCs w:val="36"/>
        </w:rPr>
        <w:t>RSD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et: http://www.rsd.pp.r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 rsd@tibc.tula.r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x: +7 0872 77018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d like to present you some Delphi components. They were created after two year experiments in Delphi and their 16-bit version were used in many applications. In this version new components have been added and the others have been greatly changed. That's why we have decided not to publish the previous (16-bi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Auto Components Library distributes in two versions:</w:t>
      </w:r>
    </w:p>
    <w:p>
      <w:pPr>
        <w:pStyle w:val="Normal"/>
        <w:numPr>
          <w:ilvl w:val="0"/>
          <w:numId w:val="1"/>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lient/Server - 25 components + Auto Form Expert, 120 US dollars</w:t>
      </w:r>
    </w:p>
    <w:p>
      <w:pPr>
        <w:pStyle w:val="Normal"/>
        <w:numPr>
          <w:ilvl w:val="0"/>
          <w:numId w:val="1"/>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esktop - 13 components, 49 US doll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mponents can be divided into four grou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lected components are distributing with Client/Server version only)</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Data Access components:</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Table</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rPr>
        <w:t>TAutoQuery*</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StoredProc*</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Find*</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Macro (object)</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Macros (object)</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Visual Filter Components Library:</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AutoFilter (object)</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CheckBoxFilter</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ComboBoxFilter</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DateFilter</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EasyFilter</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FilterLink</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ListBoxFilter</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LookupComboFilter</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LookupListFilter</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MaskEditFilter</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RadioGroupFilter</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ReferenceFilter</w:t>
      </w:r>
      <w:r>
        <w:rPr>
          <w:rFonts w:eastAsia="Times New Roman" w:cs="Times New Roman" w:ascii="Times New Roman" w:hAnsi="Times New Roman"/>
          <w:sz w:val="24"/>
          <w:szCs w:val="24"/>
        </w:rPr>
        <w:t>*</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Data Controls:</w:t>
      </w:r>
    </w:p>
    <w:p>
      <w:pPr>
        <w:pStyle w:val="Normal"/>
        <w:numPr>
          <w:ilvl w:val="0"/>
          <w:numId w:val="4"/>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DBGrid</w:t>
      </w:r>
    </w:p>
    <w:p>
      <w:pPr>
        <w:pStyle w:val="Normal"/>
        <w:numPr>
          <w:ilvl w:val="0"/>
          <w:numId w:val="4"/>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DBDateEdit</w:t>
      </w:r>
    </w:p>
    <w:p>
      <w:pPr>
        <w:pStyle w:val="Normal"/>
        <w:numPr>
          <w:ilvl w:val="0"/>
          <w:numId w:val="4"/>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DBReference</w:t>
      </w:r>
    </w:p>
    <w:p>
      <w:pPr>
        <w:pStyle w:val="Normal"/>
        <w:numPr>
          <w:ilvl w:val="0"/>
          <w:numId w:val="4"/>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Reference</w:t>
      </w:r>
    </w:p>
    <w:p>
      <w:pPr>
        <w:pStyle w:val="Normal"/>
        <w:numPr>
          <w:ilvl w:val="0"/>
          <w:numId w:val="4"/>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TDBGridDateBtn</w:t>
      </w:r>
    </w:p>
    <w:p>
      <w:pPr>
        <w:pStyle w:val="Normal"/>
        <w:numPr>
          <w:ilvl w:val="0"/>
          <w:numId w:val="4"/>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DBGridImageBtn</w:t>
      </w:r>
    </w:p>
    <w:p>
      <w:pPr>
        <w:pStyle w:val="Normal"/>
        <w:numPr>
          <w:ilvl w:val="0"/>
          <w:numId w:val="4"/>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DBGridMemoBtn</w:t>
      </w:r>
    </w:p>
    <w:p>
      <w:pPr>
        <w:pStyle w:val="Normal"/>
        <w:numPr>
          <w:ilvl w:val="0"/>
          <w:numId w:val="4"/>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DBGrid</w:t>
      </w:r>
      <w:r>
        <w:rPr>
          <w:rFonts w:eastAsia="Times New Roman" w:cs="Times New Roman" w:ascii="Times New Roman" w:hAnsi="Times New Roman"/>
          <w:sz w:val="24"/>
          <w:szCs w:val="24"/>
        </w:rPr>
        <w:t>Ref</w:t>
      </w:r>
      <w:r>
        <w:rPr>
          <w:rFonts w:eastAsia="Times New Roman Cyr" w:cs="Times New Roman Cyr" w:ascii="Times New Roman Cyr" w:hAnsi="Times New Roman Cyr"/>
          <w:sz w:val="24"/>
          <w:szCs w:val="24"/>
          <w:lang w:val="ru-RU"/>
        </w:rPr>
        <w:t>Btn</w:t>
      </w:r>
      <w:r>
        <w:rPr>
          <w:rFonts w:eastAsia="Times New Roman" w:cs="Times New Roman" w:ascii="Times New Roman" w:hAnsi="Times New Roman"/>
          <w:sz w:val="24"/>
          <w:szCs w:val="24"/>
        </w:rPr>
        <w:t>*</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Additional Components:</w:t>
      </w:r>
    </w:p>
    <w:p>
      <w:pPr>
        <w:pStyle w:val="Normal"/>
        <w:numPr>
          <w:ilvl w:val="0"/>
          <w:numId w:val="5"/>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AutoDateEdit</w:t>
      </w:r>
    </w:p>
    <w:p>
      <w:pPr>
        <w:pStyle w:val="Normal"/>
        <w:numPr>
          <w:ilvl w:val="0"/>
          <w:numId w:val="5"/>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ReferencePanel*</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ocument has four section:</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I. The main features</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II. Installation</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II. Contacting Info</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IV. Authors</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 The main feature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Macros in Data Access Components</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 xml:space="preserve">2) Visual Filter Components </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3) Sorted TAutoDBGrid component</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4) From TDBComboBox to TDBReference</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Macros in Data Access Compon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itionally in applying TTable and TQuery components we often have to change Filter and SQL properties in run-time which leads to error appearing and waste our time. For those error not appear so often and make this properties more convenient in applying we have created the TMacro object. That object is similar to TParam object but first of all the Filter property can also use the TMacro object and secondly  this object has only two published properties: Name and Text. Before using the property where the TMacro object was declared, It  copies its Text property into the place where it was u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We have the next filter property - 'profit &lt; &amp;Summa', where 'summa' is the macro name which has Text property assign to '1000'. When the component begins to apply the Filter property its value will be change to - 'profit &lt; 100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Visual Filter Compon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use  the parameters of a dynamic SQL statement or the macros in applying AutoData Access Components you have to change Value or Text property in run-time. As usual the changing Values of this properties is the result of changing some property of Delphi controls. User changes the properties of Delphi controls and your application has to Refresh DataSet with new values of TParam or TMacro properties. Using the Visual Filter Components you can create links between Macros or Params properties of the DataSet  from one side and Controls from other in desig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Visual Filter Components consists of TAutoFilter object, TFilterLink component and the set of components which have at least one property of the TAutoFilter ty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FilterLink component creates links between the AutoFilter object and the macro or the param object of the DataSet. On changing the Text property of the TAutoFilter, TFilterLink assign its value to the value of macro or param objects and if DataSet is open and AutoRefresh property of TFilterLink assign to True (it is a default value) the TFilterLink reopenes the cursor or refreshes the BDE filter of the Data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You need create ability for users to fetch all the records from the table EMPLOYEE (Delphi DBDEMOS) where the salary is more then 'MinSalary' and users may change the value 'MinSalary' in the application by typing the necessary value . </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We assign the filter property of DataSet to 'Salary&gt;&amp;MinSalary' or add to the SQL statement '...Salary&gt;:MinSalary...' (or using macro '...Salary&gt;&amp;MinSalary...')</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Drop TFilterLink and TMaskEditFilter to the form</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3) Assign TFilterLink properties:</w:t>
      </w:r>
    </w:p>
    <w:p>
      <w:pPr>
        <w:pStyle w:val="Normal"/>
        <w:numPr>
          <w:ilvl w:val="0"/>
          <w:numId w:val="6"/>
        </w:numPr>
        <w:tabs>
          <w:tab w:val="clear" w:pos="720"/>
          <w:tab w:val="left" w:pos="0" w:leader="none"/>
        </w:tabs>
        <w:spacing w:lineRule="auto" w:line="240"/>
        <w:ind w:left="172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ataSet to our DataSet</w:t>
      </w:r>
    </w:p>
    <w:p>
      <w:pPr>
        <w:pStyle w:val="Normal"/>
        <w:numPr>
          <w:ilvl w:val="0"/>
          <w:numId w:val="6"/>
        </w:numPr>
        <w:tabs>
          <w:tab w:val="clear" w:pos="720"/>
          <w:tab w:val="left" w:pos="0" w:leader="none"/>
        </w:tabs>
        <w:spacing w:lineRule="auto" w:line="240"/>
        <w:ind w:left="172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ilter to MaskEditFilter</w:t>
      </w:r>
    </w:p>
    <w:p>
      <w:pPr>
        <w:pStyle w:val="Normal"/>
        <w:numPr>
          <w:ilvl w:val="0"/>
          <w:numId w:val="6"/>
        </w:numPr>
        <w:tabs>
          <w:tab w:val="clear" w:pos="720"/>
          <w:tab w:val="left" w:pos="0" w:leader="none"/>
        </w:tabs>
        <w:spacing w:lineRule="auto" w:line="240"/>
        <w:ind w:left="172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Macro or Param to 'MinSal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doesn't take a lot of time, because to assign all of this properties we just need select the necessary values from the drop down lists. Now on changing text of the MaskEditFilter controls our Dataset will be refresh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If the filter component has more then one  properties of TAutoFilter type (for example TDBReference has two such properties: AutoFilter and SQLOrderFilter) you have to assign the FilterName property to the necessary Value. </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If the macro, linking to the TFilterLink components, is used only in the Filter property of DataSet then the TFilterLink refreshes only BDE filter without being reop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orted TAutoDBGrid component</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AutoDBGrid (see the picture) is inherited from TDBGrid and has two new features:</w:t>
      </w:r>
    </w:p>
    <w:p>
      <w:pPr>
        <w:pStyle w:val="Normal"/>
        <w:spacing w:lineRule="auto" w:line="240"/>
        <w:ind w:left="568"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Ability to sort TDBGrid columns</w:t>
      </w:r>
    </w:p>
    <w:p>
      <w:pPr>
        <w:pStyle w:val="Normal"/>
        <w:spacing w:lineRule="auto" w:line="240"/>
        <w:ind w:left="568"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Ability to peform incremental search on the current selected column by hot key.</w:t>
      </w:r>
    </w:p>
    <w:p>
      <w:pPr>
        <w:pStyle w:val="Normal"/>
        <w:spacing w:lineRule="auto" w:line="240"/>
        <w:ind w:left="568"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3. Ability to change Color and Font of the rows.</w:t>
      </w:r>
    </w:p>
    <w:p>
      <w:pPr>
        <w:pStyle w:val="Normal"/>
        <w:spacing w:lineRule="auto" w:line="240"/>
        <w:ind w:left="568"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4. Ability to view Memo and Graphic fields</w:t>
      </w:r>
    </w:p>
    <w:p>
      <w:pPr>
        <w:pStyle w:val="Normal"/>
        <w:spacing w:lineRule="auto" w:line="240"/>
        <w:ind w:left="285"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drawing>
          <wp:inline distT="0" distB="0" distL="0" distR="0">
            <wp:extent cx="3284855" cy="193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84855" cy="1937385"/>
                    </a:xfrm>
                    <a:prstGeom prst="rect">
                      <a:avLst/>
                    </a:prstGeom>
                  </pic:spPr>
                </pic:pic>
              </a:graphicData>
            </a:graphic>
          </wp:inline>
        </w:drawing>
      </w:r>
    </w:p>
    <w:p>
      <w:pPr>
        <w:pStyle w:val="Normal"/>
        <w:spacing w:lineRule="auto" w:line="24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Ability to sort TDBGrid colum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type of the column sorted order: Ascsedent, Descendent,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SortedOrder = (gsNone, gsAsc, gsDesc)). There are three possibilities to make your column sorted:</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dd the '+' (for ascsedent) or '-' (for descendent) character to the beginning of the TColum DisplayText property </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b) press Ctrl and Click by the left mouse button to the column Title in Design time</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c) call procedure SetSortedOrder(ACol : Integer; ASortedOrder : TSortedOrder) in run-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AutoDBGrid behavior is depends on the type of the linked DataSet.</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If dataset is Table then TAutoDBGrid allows  to make columns sorted if the linked fields are indexed. TAutoDBGrid sortes columns by changing the Value of the IndexName property.</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b) If dataset is TAutoQuery then you have to create  the ordering macro for the SQL property and link it to the Autofilter property of TAutoDBGrid by filter link component (TFilterL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the SQL statement i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name, fullname, birth_date From Custormer Order by &amp;OrderField'. 'SQLOrder' is the macro name. Throw TFilterLink component to the form and assigns its properties: </w:t>
      </w:r>
    </w:p>
    <w:p>
      <w:pPr>
        <w:pStyle w:val="Normal"/>
        <w:numPr>
          <w:ilvl w:val="0"/>
          <w:numId w:val="7"/>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DataSet to AutoQuery</w:t>
      </w:r>
    </w:p>
    <w:p>
      <w:pPr>
        <w:pStyle w:val="Normal"/>
        <w:numPr>
          <w:ilvl w:val="0"/>
          <w:numId w:val="7"/>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Filter to AutoDBGrid</w:t>
      </w:r>
    </w:p>
    <w:p>
      <w:pPr>
        <w:pStyle w:val="Normal"/>
        <w:numPr>
          <w:ilvl w:val="0"/>
          <w:numId w:val="7"/>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Macro to 'OrderField'</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 If DataSet is TQuery you have to change the SQL properties at run time on onSortChange Ev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edure TForm1.AutoDBGrid1SortChange(Sender: TOb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Query1.Cl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Query1.SQL[Query1.SQL.Count - 1] := 'Order by '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AutoDBGrid1.AutoFilter.Text;</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ry1.O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d;</w:t>
      </w:r>
    </w:p>
    <w:p>
      <w:pPr>
        <w:pStyle w:val="Normal"/>
        <w:spacing w:lineRule="auto" w:line="24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 You can't make the sorted calculated fields.</w:t>
      </w:r>
    </w:p>
    <w:p>
      <w:pPr>
        <w:pStyle w:val="Normal"/>
        <w:spacing w:lineRule="auto" w:line="24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Ability to perform incremental search on the current selected column by hot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how the find dialog just press hot key at run-time or call Find meth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edure TForm1.Button1Click(Sender: TOb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toDBGrid1.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By default the hot key is VK_F7, but you can change it to another by assign constant 'acDBGridHotKey' to your own hot key (unit aconst.p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Ability to change Color and Font of the r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you can change the Color and Fonts of the rows. Use the OnDrawFieldCellEvent ev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field 'profit' is less then zero then the the background color of the cell with that value would be 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edure TMainForm.AutoDBGrid1DrawFieldCellEvent(Sender: TOb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eld: TField; var Color: TColor; var Font: TF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Field = AutoQuery1.FindField('prof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AutoQuery1.FindField('profit ').AsInteger &lt; 0)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lor := cl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bility to view Memo and Graphic fie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you can view Memo or Graphic fields in AutoDBGrid. Set AutoOptions property to [adgViewImage, adgViewMemo] and resize the row he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From TDBLookupCombo(Box) to TDB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DBReference is our first Component. Its first edition was written almost two years ago. Its third edition is included in this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history of the creation of the TDB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orked under the  project for one enterprise in my city in spring 1995. One of the main task of that project was to make the work with documents and dictionaries faster and more convenient. After only two weeks of testing our source we noticed that it took about forty seconds to create the simple document and more then half the time was spent on searching the necessary record in TDBLookupCombo. At that time some DataSets,  already had RecordCount equal to 100 - 300 records  and it took from two to five second  only to fetched them, inspite of our having limited the fetched records by date and so on. On the one hand we had to decrease  the number of the fetched records from the other hand the users sometimes  knew the KeyValue and wanted to type it instead  of searching it in the LookupComb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carry out that task we decided to create our own component which would have the follow abilities:</w:t>
      </w:r>
    </w:p>
    <w:p>
      <w:pPr>
        <w:pStyle w:val="Normal"/>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type the KeyValue in EditBox and search for the  necessary record in the all Table (By executing the SQL, which should fetch only one record)</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2. show whether the typed Value is right or not (For example: show the firstname and lastname of the employee by typing his id)</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 xml:space="preserve">3. show the form with DBGrids, with a strongly limited Dataset </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4. add the controls to the bottom panel of the lookup form</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5. allows editing on the fly</w:t>
      </w:r>
    </w:p>
    <w:p>
      <w:pPr>
        <w:pStyle w:val="Normal"/>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6. searching the necessary Value in  the columns of the DBGrid on the fly</w:t>
      </w:r>
    </w:p>
    <w:p>
      <w:pPr>
        <w:pStyle w:val="Normal"/>
        <w:spacing w:lineRule="auto" w:line="240"/>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After the such component had been created we had killed the most of TDBLookupCombo and replace them with TDBReference. Since then we use TDBLookupCombo(Box) only if  we know that the number of Records in the table will not more then 200 - 300 otherwise we apply TDBReference.</w:t>
      </w:r>
    </w:p>
    <w:p>
      <w:pPr>
        <w:pStyle w:val="Normal"/>
        <w:spacing w:lineRule="auto" w:line="240"/>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I.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install Auto Components Library as you would any other component.  Specifically, follow these step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Add to your Delphi Lib directory the files from the auto lib directory (lib32):</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Run into Delphi and select the OPTIONS pulldown menu.  Then choose INSTALL COMPONENT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3. Click on the ADD button.  Another dialog box will pop up.  Click on the BROWSE button.</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4. A file selection common dialog will pop up.  Select the directory that contains the files written upper.  In the "List Files of Type" drop down, you should select "DCU" files for non register users and "PAS" for registered.</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5. You should install autoreg.dcu for non registered users and autoreg.pas for register.</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Now click OK in the Install Components dialog box.  Delphi's VCL will now recomp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find some examples of using the Auto Components Library in the Dem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Install  the help file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opy \help\autohelp.hlp, \help\autohelp.kwf, \help\autohelp.cnt to \delhi\help\</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Exit Delphi if it is running</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Make a bsackup of \delphi\bin\delphi.hdx</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Run the helpInst application from \delphi\help\tool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Open \delphi\bin\delphi.hdx</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 Select the Keywords|Add file menu choice and select autohelp.kwf from \delphi\help</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 Select file|Sav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 Exit HelpInst</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Run Delphi. If appear the error 'the autohelp.hlp file not found' then point Delphi to the delhi\help\autohelp.h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o components help has now been merged into Delphi's help system.</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II Contacting Info</w:t>
      </w:r>
    </w:p>
    <w:p>
      <w:pPr>
        <w:pStyle w:val="Normal"/>
        <w:spacing w:lineRule="auto" w:line="24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Auto Component Library (sources + support) </w:t>
      </w:r>
      <w:r>
        <w:rPr>
          <w:rFonts w:eastAsia="Times New Roman" w:cs="Times New Roman" w:ascii="Times New Roman" w:hAnsi="Times New Roman"/>
          <w:sz w:val="24"/>
          <w:szCs w:val="24"/>
        </w:rPr>
        <w:t>costs:</w:t>
      </w:r>
    </w:p>
    <w:p>
      <w:pPr>
        <w:pStyle w:val="Normal"/>
        <w:numPr>
          <w:ilvl w:val="0"/>
          <w:numId w:val="8"/>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lient/Server - 25 components + Auto Form Expert, 120 US dollars</w:t>
      </w:r>
    </w:p>
    <w:p>
      <w:pPr>
        <w:pStyle w:val="Normal"/>
        <w:numPr>
          <w:ilvl w:val="0"/>
          <w:numId w:val="8"/>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esktop - 13 components, 49 US doll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We understand that our library is not a component set for the interface improving and you have to test it before buy. So if you not a register user and want to test it, you can do it and don't afraid that the library cancel to work properly. Your programm will be work forever with our components. But we add the protection to our library and the componet (TAutoCheat, yuo can see it in our example programs) which remove this protection. It seems strange, but it is true. We hate the  cripple software. For more information about TAutoCheat see howcheat.tx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and BUG reports are wel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RSD sor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rsd@tibc.tula.r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http://www.rsd.pp.r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x: +7 0872 77018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32"/>
          <w:szCs w:val="32"/>
        </w:rPr>
        <w:t xml:space="preserve">IV </w:t>
      </w:r>
      <w:r>
        <w:rPr>
          <w:rFonts w:eastAsia="Times New Roman" w:cs="Times New Roman" w:ascii="Times New Roman" w:hAnsi="Times New Roman"/>
          <w:sz w:val="32"/>
          <w:szCs w:val="32"/>
        </w:rPr>
        <w:t>Auth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rey Telnov and Roman Eremin - idea of creating the current project (Auto Component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rey Telnov - program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man Eremin and Dmitriy Rogov - internal 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mitriy Rogov - creating of the help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mitriy Rogov - creating of the Auto Filter Expe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ra Sergeev - technical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anks</w:t>
      </w:r>
      <w:r>
        <w:rPr>
          <w:rFonts w:eastAsia="Times New Roman" w:cs="Times New Roman" w:ascii="Times New Roman" w:hAnsi="Times New Roman"/>
          <w:sz w:val="24"/>
          <w:szCs w:val="24"/>
        </w:rPr>
        <w:t xml:space="preserve"> to </w:t>
      </w:r>
      <w:r>
        <w:rPr>
          <w:rFonts w:eastAsia="Times New Roman Cyr" w:cs="Times New Roman Cyr" w:ascii="Times New Roman Cyr" w:hAnsi="Times New Roman Cyr"/>
          <w:sz w:val="24"/>
          <w:szCs w:val="24"/>
          <w:lang w:val="ru-RU"/>
        </w:rPr>
        <w:t xml:space="preserve"> all people who </w:t>
      </w:r>
      <w:r>
        <w:rPr>
          <w:rFonts w:eastAsia="Times New Roman" w:cs="Times New Roman" w:ascii="Times New Roman" w:hAnsi="Times New Roman"/>
          <w:sz w:val="24"/>
          <w:szCs w:val="24"/>
        </w:rPr>
        <w:t xml:space="preserve">have </w:t>
      </w:r>
      <w:r>
        <w:rPr>
          <w:rFonts w:eastAsia="Times New Roman Cyr" w:cs="Times New Roman Cyr" w:ascii="Times New Roman Cyr" w:hAnsi="Times New Roman Cyr"/>
          <w:sz w:val="24"/>
          <w:szCs w:val="24"/>
          <w:lang w:val="ru-RU"/>
        </w:rPr>
        <w:t>test</w:t>
      </w:r>
      <w:r>
        <w:rPr>
          <w:rFonts w:eastAsia="Times New Roman" w:cs="Times New Roman" w:ascii="Times New Roman" w:hAnsi="Times New Roman"/>
          <w:sz w:val="24"/>
          <w:szCs w:val="24"/>
        </w:rPr>
        <w:t>ed</w:t>
      </w:r>
      <w:r>
        <w:rPr>
          <w:rFonts w:eastAsia="Times New Roman Cyr" w:cs="Times New Roman Cyr" w:ascii="Times New Roman Cyr" w:hAnsi="Times New Roman Cyr"/>
          <w:sz w:val="24"/>
          <w:szCs w:val="24"/>
          <w:lang w:val="ru-RU"/>
        </w:rPr>
        <w:t xml:space="preserve"> our library and sen</w:t>
      </w:r>
      <w:r>
        <w:rPr>
          <w:rFonts w:eastAsia="Times New Roman" w:cs="Times New Roman" w:ascii="Times New Roman" w:hAnsi="Times New Roman"/>
          <w:sz w:val="24"/>
          <w:szCs w:val="24"/>
        </w:rPr>
        <w:t>t</w:t>
      </w:r>
      <w:r>
        <w:rPr>
          <w:rFonts w:eastAsia="Times New Roman Cyr" w:cs="Times New Roman Cyr" w:ascii="Times New Roman Cyr" w:hAnsi="Times New Roman Cyr"/>
          <w:sz w:val="24"/>
          <w:szCs w:val="24"/>
          <w:lang w:val="ru-RU"/>
        </w:rPr>
        <w:t xml:space="preserve"> us the bug reports</w:t>
      </w:r>
      <w:r>
        <w:rPr>
          <w:rFonts w:eastAsia="Times New Roman" w:cs="Times New Roman" w:ascii="Times New Roman" w:hAnsi="Times New Roman"/>
          <w:sz w:val="24"/>
          <w:szCs w:val="24"/>
        </w:rPr>
        <w:t xml:space="preserve"> and comments</w:t>
      </w:r>
      <w:r>
        <w:rPr>
          <w:rFonts w:eastAsia="Times New Roman Cyr" w:cs="Times New Roman Cyr" w:ascii="Times New Roman Cyr" w:hAnsi="Times New Roman Cyr"/>
          <w:sz w:val="24"/>
          <w:szCs w:val="24"/>
          <w:lang w:val="ru-RU"/>
        </w:rPr>
        <w:t>.</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Especial thanks for testing and suggestions to Theo Pistorius, M.D. Nazca Software (South Afric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imes New Roman Cyr">
    <w:charset w:val="cc"/>
    <w:family w:val="roman"/>
    <w:pitch w:val="default"/>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