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WAY'S INTERNET SEARCH v1.2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FREEWARE progra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up to FOUR search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screen (provided that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can handle frames). 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into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un the program S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y the location of your web browser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R= line in the SSEARCH.INI fil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when it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