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CRO MAN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71561.27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