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>AC's Backup for Win95</w:t>
      </w:r>
      <w:r>
        <w:rPr>
          <w:rFonts w:eastAsia="Verdana" w:cs="Verdana" w:ascii="Verdana" w:hAnsi="Verdana"/>
        </w:rPr>
        <w:t xml:space="preserve"> © 1996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pt;height:128.25pt" filled="f" o:ole="">
            <v:imagedata r:id="rId3" o:title=""/>
          </v:shape>
          <o:OLEObject Type="Embed" ProgID="" ShapeID="ole_rId2" DrawAspect="Content" ObjectID="_841028840" r:id="rId2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i/>
          <w:iCs/>
        </w:rPr>
        <w:t>Installation Notes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 Unzip file in c:\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zip file will unpack and make the necessary directori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2. After unzipping the file you should have a directory calle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ackup under your c:\Drive. This is the directory where your backup file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re stored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Under the Backup directory you should have two (2) directories: Lo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nd Program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g directory contains the backup log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gram directory contains the necessary programs that do the work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3. In Explorer: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Make a shortcut for the file named Backup.ex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place this on your Desktop or you can put it in your start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group, whatever you are most comfortable with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o add a shortcut key such as F5, right click on the shortcut you have just mad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nd click properties. In the properties box click the Shortcut tab. Find Shortcut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lace your cursor in this box and left click. Press the shortcut key you want to use ie:F5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Click Apply button. That's it. Your don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>This program assumes that your win95 directory is called Windows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 xml:space="preserve">If it is called something else like Windows95 or Win95 then this program 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WILL NOT WORK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Delete it from your drive, smile, and just think of the five bucks you       saved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object w:dxaOrig="15364" w:dyaOrig="7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2pt;height:128.25pt" filled="f" o:ole="">
            <v:imagedata r:id="rId5" o:title=""/>
          </v:shape>
          <o:OLEObject Type="Embed" ProgID="" ShapeID="ole_rId4" DrawAspect="Content" ObjectID="_936788842" r:id="rId4"/>
        </w:objec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i/>
          <w:iCs/>
        </w:rPr>
        <w:t>USING THE PROGRAM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4. </w:t>
      </w:r>
      <w:r>
        <w:rPr>
          <w:rFonts w:eastAsia="Verdana" w:cs="Verdana" w:ascii="Verdana" w:hAnsi="Verdana"/>
          <w:b/>
          <w:bCs/>
        </w:rPr>
        <w:t>Making a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the program and follow the direction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t will copy all of the most important system files into the Backup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Personally, I like to make my backup just before I shut down windows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is way I know if Windows95 has been behaving properly and then I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have a good copy of the system fil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f you load a lot of software you could make a backup before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ad your software in case it makes some adverse changes to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5. </w:t>
      </w:r>
      <w:r>
        <w:rPr>
          <w:rFonts w:eastAsia="Verdana" w:cs="Verdana" w:ascii="Verdana" w:hAnsi="Verdana"/>
          <w:b/>
          <w:bCs/>
        </w:rPr>
        <w:t>Restoring from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Okay, something has gone wrong with windows and it is not loadin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perl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your computer and hold down the F8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oot into </w:t>
      </w:r>
      <w:r>
        <w:rPr>
          <w:rFonts w:eastAsia="Verdana" w:cs="Verdana" w:ascii="Verdana" w:hAnsi="Verdana"/>
          <w:b/>
          <w:bCs/>
        </w:rPr>
        <w:t>Safe Dos Mode</w:t>
      </w:r>
      <w:r>
        <w:rPr>
          <w:rFonts w:eastAsia="Verdana" w:cs="Verdana" w:ascii="Verdana" w:hAnsi="Verdana"/>
        </w:rPr>
        <w:t xml:space="preserve"> or boot from your floppy disk. (you did make a boot disk?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ype: C:\backup\program\restore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it copies your backup files over the defective ones it will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utomatically reboot your 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ndows should then restart with all information to the time of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s a safety precaution the backup program renames the system.dat and th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r.dat that are in the backup directory to system.xxx and user.xxx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(</w:t>
      </w:r>
      <w:r>
        <w:rPr>
          <w:rFonts w:eastAsia="Verdana" w:cs="Verdana" w:ascii="Verdana" w:hAnsi="Verdana"/>
          <w:sz w:val="18"/>
          <w:szCs w:val="18"/>
        </w:rPr>
        <w:t>Of course, you will only notice these two files after you have made mor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than one backup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By doing this it provides an extra bit of insurance. These files ar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copies of your previous backup. To restore these files I have included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Previous.com. This file is only for restoring these two files to the Windows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directory. This should reset your registry to the time before your 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 this only as a last resort. To do this go to the C:\ prompt under Dos Safe Mod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(Hold down the F8 Key when booting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nd type C:\backup\program\previous &lt;enter&gt;. The program will reboot for you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 Backup Log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a backup up has been completed it will write the time and date of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backup to the backup.log file stored in the Log 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use this to see when your last backup was mad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e Windows Explorer will </w:t>
      </w:r>
      <w:r>
        <w:rPr>
          <w:rFonts w:eastAsia="Verdana" w:cs="Verdana" w:ascii="Verdana" w:hAnsi="Verdana"/>
          <w:b/>
          <w:bCs/>
        </w:rPr>
        <w:t xml:space="preserve">date stamp </w:t>
      </w:r>
      <w:r>
        <w:rPr>
          <w:rFonts w:eastAsia="Verdana" w:cs="Verdana" w:ascii="Verdana" w:hAnsi="Verdana"/>
        </w:rPr>
        <w:t xml:space="preserve">the file so you can just look a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file dat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While in Dos type: cd c:\backup\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eastAsia="Verdana" w:cs="Verdana" w:ascii="Verdana" w:hAnsi="Verdana"/>
        </w:rPr>
        <w:t>Type: type backup.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last date displayed will be the date of your last backup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Note: Eventually the log file will start getting quite large. If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sh to empty it do it from windows by opening it in Notepad an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deleting the contents (except for the very first line) and the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ave the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7. </w:t>
      </w:r>
      <w:r>
        <w:rPr>
          <w:rFonts w:eastAsia="Verdana" w:cs="Verdana" w:ascii="Verdana" w:hAnsi="Verdana"/>
          <w:b/>
          <w:bCs/>
        </w:rPr>
        <w:t>Additional Informat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 the interface is written in 32 bit Visual Basic you will need the VB4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untime library to run this program. It is not included with this zip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is program was written on a AMD486 DX133 system and has been tested on a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120 Pentium system with good result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sonal Not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have been running Win95 from the time of its last beta to the curren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ease and have added most of the new updates from Microsoft(T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have found that it is a great leap forward from Win 3.1 and WFWG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f course, nothing is ever perfect, but Microsoft has done a very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mendable job with Win95 (especially when you consider the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usands of different configurations it must adapt to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 does have a remarkable ability to recover from many disaster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find that things start to go wrong when people load and try ou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lot of new software/sharewar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My answer to that is this: If a piece of software causes me problem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get rid of it off my system. Of course, if it is something I really nee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n I like to track down the probl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You may notice that I have included files such as suhdlog.dat. I did thi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cause I have had this file corrupted by an antiCmos virus tha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pletely disabled my system. This is </w:t>
      </w:r>
      <w:r>
        <w:rPr>
          <w:rFonts w:eastAsia="Verdana" w:cs="Verdana" w:ascii="Verdana" w:hAnsi="Verdana"/>
          <w:b/>
          <w:bCs/>
        </w:rPr>
        <w:t>Microsoft's</w:t>
      </w:r>
      <w:r>
        <w:rPr>
          <w:rFonts w:eastAsia="Verdana" w:cs="Verdana" w:ascii="Verdana" w:hAnsi="Verdana"/>
        </w:rPr>
        <w:t xml:space="preserve"> explanation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"</w:t>
      </w:r>
      <w:r>
        <w:rPr>
          <w:rFonts w:eastAsia="Verdana" w:cs="Verdana" w:ascii="Verdana" w:hAnsi="Verdana"/>
          <w:i/>
          <w:iCs/>
        </w:rPr>
        <w:t>This file contains a copy of all Master Boot Records and Partition Boot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Records on the system both before and after the upgrade to Windows 95.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This file is used by Windows 95 Uninstall to restore the hard disk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master boot sector as part of the uninstall process."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re information can be found at &lt;http://www.microsoft.com/kb/articles/q151/6/67.htm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ll, whatever: Why take chances?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8. File lis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>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list of files in this archive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com</w:t>
        <w:tab/>
        <w:tab/>
        <w:t>The file that does the actual work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exe</w:t>
        <w:tab/>
        <w:tab/>
        <w:t>The windows interface to Backup.co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log</w:t>
        <w:tab/>
        <w:tab/>
        <w:t>The backup log fil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pif</w:t>
        <w:tab/>
        <w:tab/>
        <w:t xml:space="preserve">Shortcut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firm.exe</w:t>
        <w:tab/>
        <w:tab/>
        <w:t>Confirmation of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ructions.doc</w:t>
        <w:tab/>
        <w:t>This Documen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Pixellist.txt</w:t>
        <w:tab/>
        <w:tab/>
        <w:t xml:space="preserve">Part of Backup.exe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vious.com</w:t>
        <w:tab/>
        <w:tab/>
        <w:t>Restore from previous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the syste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from anywhe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tore.com</w:t>
        <w:tab/>
        <w:tab/>
        <w:t>This is to restore a backup file se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9. This is Sharewa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Okay</w:t>
      </w:r>
      <w:r>
        <w:rPr>
          <w:rFonts w:eastAsia="Verdana" w:cs="Verdana" w:ascii="Verdana" w:hAnsi="Verdana"/>
        </w:rPr>
        <w:t xml:space="preserve">, so this isn't a huge sophisticated program that takes hours to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wnload and has all the fancy buttons and gizmos and whizbang interfaces,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but if it saves your </w:t>
      </w:r>
      <w:r>
        <w:rPr>
          <w:rFonts w:eastAsia="Verdana" w:cs="Verdana" w:ascii="Verdana" w:hAnsi="Verdana"/>
          <w:b/>
          <w:bCs/>
        </w:rPr>
        <w:t>bacon</w:t>
      </w:r>
      <w:r>
        <w:rPr>
          <w:rFonts w:eastAsia="Verdana" w:cs="Verdana" w:ascii="Verdana" w:hAnsi="Verdana"/>
        </w:rPr>
        <w:t xml:space="preserve"> once then it is worth it,</w:t>
      </w:r>
      <w:r>
        <w:rPr>
          <w:rFonts w:eastAsia="Verdana" w:cs="Verdana" w:ascii="Verdana" w:hAnsi="Verdana"/>
          <w:b/>
          <w:bCs/>
        </w:rPr>
        <w:t xml:space="preserve"> right!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o here is </w:t>
      </w:r>
      <w:r>
        <w:rPr>
          <w:rFonts w:eastAsia="Verdana" w:cs="Verdana" w:ascii="Verdana" w:hAnsi="Verdana"/>
          <w:b/>
          <w:bCs/>
        </w:rPr>
        <w:t>the deal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f you like it and if it works for you then send me five bucks as a </w:t>
      </w:r>
      <w:r>
        <w:rPr>
          <w:rFonts w:eastAsia="Verdana" w:cs="Verdana" w:ascii="Verdana" w:hAnsi="Verdana"/>
          <w:b/>
          <w:bCs/>
        </w:rPr>
        <w:t>money order.</w:t>
      </w:r>
    </w:p>
    <w:p>
      <w:pPr>
        <w:pStyle w:val="Normal"/>
        <w:spacing w:lineRule="auto" w:line="240"/>
        <w:ind w:right="198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Yeah,</w:t>
      </w:r>
      <w:r>
        <w:rPr>
          <w:rFonts w:eastAsia="Verdana" w:cs="Verdana" w:ascii="Verdana" w:hAnsi="Verdana"/>
        </w:rPr>
        <w:t xml:space="preserve"> I guess I could have gone for the </w:t>
      </w:r>
      <w:r>
        <w:rPr>
          <w:rFonts w:eastAsia="Verdana" w:cs="Verdana" w:ascii="Verdana" w:hAnsi="Verdana"/>
          <w:b/>
          <w:bCs/>
        </w:rPr>
        <w:t xml:space="preserve">heart strings </w:t>
      </w:r>
      <w:r>
        <w:rPr>
          <w:rFonts w:eastAsia="Verdana" w:cs="Verdana" w:ascii="Verdana" w:hAnsi="Verdana"/>
        </w:rPr>
        <w:t xml:space="preserve">and told you </w:t>
      </w:r>
      <w:r>
        <w:rPr>
          <w:rFonts w:eastAsia="Verdana" w:cs="Verdana" w:ascii="Verdana" w:hAnsi="Verdana"/>
          <w:b/>
          <w:bCs/>
        </w:rPr>
        <w:t>I'm</w:t>
      </w:r>
      <w:r>
        <w:rPr>
          <w:rFonts w:eastAsia="Verdana" w:cs="Verdana" w:ascii="Verdana" w:hAnsi="Verdana"/>
        </w:rPr>
        <w:t xml:space="preserve"> an old unemployable guy trying to keep up with all this</w:t>
      </w:r>
      <w:r>
        <w:rPr>
          <w:rFonts w:eastAsia="Verdana" w:cs="Verdana" w:ascii="Verdana" w:hAnsi="Verdana"/>
          <w:b/>
          <w:bCs/>
        </w:rPr>
        <w:t xml:space="preserve"> whizz bang </w:t>
      </w:r>
      <w:r>
        <w:rPr>
          <w:rFonts w:eastAsia="Verdana" w:cs="Verdana" w:ascii="Verdana" w:hAnsi="Verdana"/>
        </w:rPr>
        <w:t xml:space="preserve">technology and that I need the money just to put food on my table. Ha! ha! Yeah! That's the </w:t>
      </w:r>
      <w:r>
        <w:rPr>
          <w:rFonts w:eastAsia="Verdana" w:cs="Verdana" w:ascii="Verdana" w:hAnsi="Verdana"/>
          <w:b/>
          <w:bCs/>
        </w:rPr>
        <w:t>ticket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nd to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 Woo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ite #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731 - 9th Avenu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gina, Saskatchewan, Canad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4T 6T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ontact me by email at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.wood@sasknet.sk.c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heck out </w:t>
      </w:r>
      <w:r>
        <w:rPr>
          <w:rFonts w:eastAsia="Verdana" w:cs="Verdana" w:ascii="Verdana" w:hAnsi="Verdana"/>
          <w:b/>
          <w:bCs/>
        </w:rPr>
        <w:t xml:space="preserve">Silicon Gate: </w:t>
      </w:r>
      <w:r>
        <w:rPr>
          <w:rFonts w:eastAsia="Verdana" w:cs="Verdana" w:ascii="Verdana" w:hAnsi="Verdana"/>
        </w:rPr>
        <w:t>http://www.sasknet.com/users/wooda/html/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Thanks!</w:t>
      </w:r>
      <w:r>
        <w:rPr>
          <w:rFonts w:eastAsia="Verdana" w:cs="Verdana" w:ascii="Verdana" w:hAnsi="Verdana"/>
        </w:rPr>
        <w:t xml:space="preserve"> And may you always have a </w:t>
      </w:r>
      <w:r>
        <w:rPr>
          <w:rFonts w:eastAsia="Verdana" w:cs="Verdana" w:ascii="Verdana" w:hAnsi="Verdana"/>
          <w:b/>
          <w:bCs/>
        </w:rPr>
        <w:t xml:space="preserve">stable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pt;height:128.25pt" filled="f" o:ole="">
            <v:imagedata r:id="rId7" o:title=""/>
          </v:shape>
          <o:OLEObject Type="Embed" ProgID="" ShapeID="ole_rId6" DrawAspect="Content" ObjectID="_111046656" r:id="rId6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9. </w:t>
      </w:r>
      <w:r>
        <w:rPr>
          <w:rFonts w:eastAsia="Verdana" w:cs="Verdana" w:ascii="Verdana" w:hAnsi="Verdana"/>
          <w:b/>
          <w:bCs/>
        </w:rPr>
        <w:t>The Legal Stuff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Revision (1.0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IMITED WARRANTY AND DISCLAIMER OF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THIS SOFTWARE AND ACCOMPANYING WRITTEN MATERIALS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(INCLUDING INSTRUCTIONS FOR USE) ARE PROVIDES "AS IS"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WITHOUT WARRANTY OF ANY KIND. FURTHER, ANDREW WOO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DOES NOT WARRANT, GUARANTEE, OR MAKE ANY REPRESENTATION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GARDING THE USE, OR THE RESULTS OF USE, OF THE SOFTWARE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OR WRITTEN MATERIALS IN TERMS OF CORRECTNESS, ACCURACY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LIABILITY, CURRENTNESS, OR OTHERWISE. THE ENTIRE RISK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S TO THE RESULTS AND PERFORMANCE OF THE SOFTWARE IS ASSUME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BY YOU. IF THE SOFTWARE OR WRITTEN MATERIALS ARE DEFECTIVE YOU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NOT ANDREW WOOD ASSUME THE ENTIRE COST OF ALL NECESSARY SERVICING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REPAIR, OR COR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THE ABOVE IS THE ONLY WARRANTY OF ANY KIND, EITHER EXPRESS OR IMPLIE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CLUDING BUT NOT LIMITED TO THE IMPLIED WARRANTIES OF MERCHANTABILI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FITNESS FOR A PARTICULAR PURPOSE, THAT IS MADE BY ANDREW WOOD, ON THI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. NO ORAL OR WRITTEN INFORMATION OR ADVICE GIVEN BY ANDREW WOO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SHALL CREATE A WARRANTY OR IN ANY WAY INCREASE THE SCOPE OF THIS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YOU MAY NOT RELY ON ANY SUCH INFORMATION OR ADVICE.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NEITHER ANDREW WOOD NOR ANYONE ELSE WHO HAS BEEN INVOLVED IN THE CREATION, 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ION OR DELIVERY OF THIS PRODUCT SHALL BE LIABLE FOR ANY DIRECT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DIRECT, CONSEQUENTIAL OR INCIDENTAL DAMAGES (INCLUDING DAMAGES FOR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OSS OF BUSINESS PROFITS, BUSINESS INTERRUPTION, LOSS OF BUSINES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FORMATION, AND THE LIKE) ARISING OUT OF THE USE OR INABILITY TO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USE SUCH PRODUCT EVEN IF ANDREW WOOD HAS BEEN ADVISED OF THE POSSIBILITY OF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SUCH DAMAGES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WINDOWS 95 AND MICROSOFT ARE REGISTERED MARKS OF MICROSOFT CORPORATION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